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kei kokyu nage- pokračová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ěl jsem příležitost ukázat první číslo San Shin Kai Letteru senseiovi Ikedovi. Při listování stránkami souhlasně přikyvoval a přidával své komentáře.</w:t>
      </w:r>
    </w:p>
    <w:p>
      <w:pPr>
        <w:pStyle w:val="Normal"/>
        <w:ind w:firstLine="708"/>
        <w:jc w:val="both"/>
        <w:rPr/>
      </w:pPr>
      <w:r>
        <w:rPr/>
        <w:t>Když se dostal ke článku o Genkei kokyu nage, který napsal on sám před 11 lety, říkal, že je to skutečně velice důležitá technika, a že bych měl v dalším čísle časopisu vysvětlit tuto techniku i pomocí obrázků. Podle něj mají lidé vždy problém tuto techniku pochopit. To je důvod, proč je důležité nejen o této technice mluvit, ale současně ji i vidět.</w:t>
      </w:r>
    </w:p>
    <w:p>
      <w:pPr>
        <w:pStyle w:val="Normal"/>
        <w:ind w:firstLine="708"/>
        <w:jc w:val="both"/>
        <w:rPr/>
      </w:pPr>
      <w:r>
        <w:rPr/>
        <w:t>Takže tu máme několik obrázků Genkei-kokyu nage, nejhlubokomyslnější ze všech technik, ura-no-wasa techniky tenchi-nage (viz. SSKL č.1).</w:t>
      </w:r>
    </w:p>
    <w:p>
      <w:pPr>
        <w:pStyle w:val="Normal"/>
        <w:ind w:firstLine="708"/>
        <w:jc w:val="both"/>
        <w:rPr/>
      </w:pPr>
      <w:r>
        <w:rPr/>
        <w:t>Pro lepší viditelnost pozic nohou, jsem sundal hakam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Kiawase (čelní pohled)                                                Kiawase (zadní pohled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911350" cy="279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199834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yaku-hanmi (čelní pohled, 5. kyu)                                   Ai-hanmi (čelní poh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250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/>
        <w:drawing>
          <wp:inline distT="0" distB="0" distL="0" distR="0">
            <wp:extent cx="1866265" cy="250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ote-dori (čelní pohled, 6.,5.,4.,1. ky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8225" cy="296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atate-ryote-dori (čelní pohled, 3. kyu)                         Katate-ryote-dori (čelní pohled, 3. kyu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7565" cy="256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907540" cy="244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hiri-ryote-dori (čelní pohled, 3. kyu)                         Ushiri-ryote-dori (zadní pohled, 3. ky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1372235" cy="262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335405" cy="2665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zkouškách na 2. kyu se požaduje tato technika z útoku katatori-menuchi. Zastavil jsem se u 1. kyu, ale je zřejmé, jak hodně sensei Ikeda trval na Genkei-kokyu nage při přípravě svého zkouškového řádu na 1. d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7:38:00Z</dcterms:created>
  <dc:creator>Josef Kosek</dc:creator>
  <dc:description/>
  <cp:keywords/>
  <dc:language>en-US</dc:language>
  <cp:lastModifiedBy>Josef Kosek</cp:lastModifiedBy>
  <dcterms:modified xsi:type="dcterms:W3CDTF">2004-11-28T17:55:00Z</dcterms:modified>
  <cp:revision>5</cp:revision>
  <dc:subject/>
  <dc:title>Genkei kokyu nage- pokračování</dc:title>
</cp:coreProperties>
</file>