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ky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Dých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vičení dýchání lze rozdělit do 3 fáz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vní fáze zahrnuje 3 pohyb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uhý pohy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řetí část, která má stimulovat respirační, krevní a neurovegetativní systé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První fáze: Su no Koky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em první fáze, složené ze 3 pohybů, je soustředění člověka na nové situace nebo prostředí. To umožňuje člověku řídit přelom mezi chvílí právě minulou a chvílí, která se stane součas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ohyb dých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ůže být vykonáván s vydáváním zvuku ze zadní části hrdla v době výdechu spolu s vibracemi. Užívaný zvuk pochází z „japonské abecedy“ (hiragany) a, i, u (ou), e, o a „mmm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zvuky by měli vydávány současně při výdechu s jazykem opřeným o patro. Zvuk „mmm“ je spojen s prvním pohybem. Nádech se provádí se zdviháním paží a výdech s klesáním paží. Představte si sami sebe jako nafukovaný a vyfukovaný mě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hyb dých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ejný pohyb jako při nádechu z prvního pohybu dýchání. Když už jsou paže nahoře, provedou cirkulární pohyb při výde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hy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vá ruka je umístěna pod pupkem, levá nad ním. Soustřeďte se na „kouli“ energie, která se nafukuje a vyfukuje v rytmu výdechu a nádechu. Se zavřením očí, snažte se cítit, vizualizovat tento kruh. Tanden no koky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Druhá fáze: Kokyu-aw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druhá fáze dýchání se praktikuje v pozici známé jako „hamni“ (?), konkrétně s levou nohou vpředu. Stejně jako vlna je tento pohyb prováděn v rytmu dýchání, přičemž paže kreslí elipsu, která začíná od boků. Dýchání lze srovnat s přílivem a odlivem. Váha těla se přenáší z levé nohy na pravou, zatímco se ramena drží ve stejné výšce. Vydávání zvuku „mmm“ vychází ze zadní části hrdla spolu s výdechem. Zpočátku se jedná o slyšitelný zvuk, pak se stává spíše vibrací, kterou si člověk představ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Začátek                  Výdech                     Nádech                 Nádech                      Konec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167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Třetí fá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fáze nazývaná „kokyu Soren“ pochází z učení Mistra Tady, shihana s 9. danem z Tokia (Gesuoji Dojo). Vyučují se i další varianty, ale my se budeme soustředit na tuto for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počáteční pozice (Jiritsu shinkei wo kappatsu suru koky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evřené ruce spojené                      Nohy jsou do V, nádech                 Výdech s poklesem dolů</w:t>
      </w:r>
    </w:p>
    <w:p>
      <w:pPr>
        <w:pStyle w:val="Normal"/>
        <w:jc w:val="both"/>
        <w:rPr/>
      </w:pPr>
      <w:r>
        <w:rPr/>
        <w:t>na úrovni hrudní kosti,                 se zvedáním se na prstech</w:t>
      </w:r>
    </w:p>
    <w:p>
      <w:pPr>
        <w:pStyle w:val="Normal"/>
        <w:jc w:val="both"/>
        <w:rPr/>
      </w:pPr>
      <w:r>
        <w:rPr/>
        <w:t>polozavřené oči (Gash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imulace nervového systému (zenshin no shinkei wo kappatsu suru koky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Dýchat s klesáním             Náhle uvolnit s               Výdech se            Nádech, výdech 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rukou a zavíráním           rozevřením prstů             současným             stažením řiti. Ibu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pěstí                      a vztyčením paží         poklesem paží    zvyšuje životní energii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143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timulace dýchacího respiračního systému (hai no hataraki wo yoku suru koky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Vztyčte ruce k hrudníku,             Zastavte dýchání,                        Vztyčte paže                    Vydechněte spolu 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ělejte kruhy                          poklepávejte prsty                                                                   kreslením kruh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během náde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180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timulace respiračního systému (nib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ztyčte ruce k hrudníku,          Nedýchejte, udeřte do               Vztyčte ruce                  Vydechněte zatímco paž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šiřte hrudník při nádechu     hrudníku otevřenými                                                                      klesaj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současně poklepávejte prsty            dlaněmi, 3x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180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osilování respirační svaloviny (rokkotsukin wo kyoka suru koky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ložte palce na           S postupem nahoru        Pokračujte do           Tlačte ruce dopředu      A znovu dolů běh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ě strany páteře,      podél páteře, s tlakem            podpaží                        a spojte je                    výde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ž dolů                           palců mezi žebry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142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timulace respiračního systému (mune wo hirogeru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tyčte ruce do výše ramen.                            Otevřete ruce s upažením a povolením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volte ramena a otočte pěsti                           pěstí. Pak zpátky, otevřete se na úrovn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i sobě.                                                         solárního plexu. Opakujte 3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7175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timulace krevního systému (ketsuekijunkan wo kappatsu suru koky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ce dejte zpátky a nohy k         Nedýchejte, pak se otevřete</w:t>
      </w:r>
    </w:p>
    <w:p>
      <w:pPr>
        <w:pStyle w:val="Normal"/>
        <w:jc w:val="both"/>
        <w:rPr/>
      </w:pPr>
      <w:r>
        <w:rPr/>
        <w:t>sobě (ruce na kolena u sebe),      spolu s výdechem</w:t>
      </w:r>
    </w:p>
    <w:p>
      <w:pPr>
        <w:pStyle w:val="Normal"/>
        <w:jc w:val="both"/>
        <w:rPr/>
      </w:pPr>
      <w:r>
        <w:rPr/>
        <w:t>kolena pokrč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28365" cy="1885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očištění plic (kyo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echněte se a zadržte vzduch      Vydechněte až do pocitu úplného</w:t>
      </w:r>
    </w:p>
    <w:p>
      <w:pPr>
        <w:pStyle w:val="Normal"/>
        <w:jc w:val="both"/>
        <w:rPr/>
      </w:pPr>
      <w:r>
        <w:rPr/>
        <w:t>na 2 až 3 vteřiny                               vyprázdnění p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00525" cy="2676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stimulace životní energie (kia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dechněte se, zadržte dech,          Ukončete spojením rukou na </w:t>
      </w:r>
    </w:p>
    <w:p>
      <w:pPr>
        <w:pStyle w:val="Normal"/>
        <w:jc w:val="both"/>
        <w:rPr/>
      </w:pPr>
      <w:r>
        <w:rPr/>
        <w:t>vydechněte s výkřikem (kiai)          úrovni hrudní kosti (gasho).</w:t>
      </w:r>
    </w:p>
    <w:p>
      <w:pPr>
        <w:pStyle w:val="Normal"/>
        <w:jc w:val="both"/>
        <w:rPr/>
      </w:pPr>
      <w:r>
        <w:rPr/>
        <w:t>„</w:t>
      </w:r>
      <w:r>
        <w:rPr/>
        <w:t>viiiieeeeeeee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81475" cy="2676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8:42:00Z</dcterms:created>
  <dc:creator>Josef Kosek</dc:creator>
  <dc:description/>
  <cp:keywords/>
  <dc:language>en-US</dc:language>
  <cp:lastModifiedBy>Josef Kosek</cp:lastModifiedBy>
  <dcterms:modified xsi:type="dcterms:W3CDTF">2004-11-28T18:01:00Z</dcterms:modified>
  <cp:revision>6</cp:revision>
  <dc:subject/>
  <dc:title>Kokyu</dc:title>
</cp:coreProperties>
</file>