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 Letní škola v Sadské je známá jako jedna z nejtvrdších, je to pravda a proč?</w:t>
      </w:r>
    </w:p>
    <w:p>
      <w:pPr>
        <w:pStyle w:val="Normal"/>
        <w:rPr/>
      </w:pPr>
      <w:r>
        <w:rPr/>
      </w:r>
    </w:p>
    <w:p>
      <w:pPr>
        <w:pStyle w:val="Normal"/>
        <w:jc w:val="both"/>
        <w:rPr/>
      </w:pPr>
      <w:r>
        <w:rPr/>
        <w:t>Sensei: Nemyslím si, že je právě nejtvrdší. Je to stáž, při které se sejde najednou několik faktorů:</w:t>
      </w:r>
    </w:p>
    <w:p>
      <w:pPr>
        <w:pStyle w:val="Normal"/>
        <w:numPr>
          <w:ilvl w:val="0"/>
          <w:numId w:val="1"/>
        </w:numPr>
        <w:rPr/>
      </w:pPr>
      <w:r>
        <w:rPr/>
        <w:t>Ideální infrastruktura na ideálním místě</w:t>
      </w:r>
    </w:p>
    <w:p>
      <w:pPr>
        <w:pStyle w:val="Normal"/>
        <w:numPr>
          <w:ilvl w:val="0"/>
          <w:numId w:val="1"/>
        </w:numPr>
        <w:jc w:val="both"/>
        <w:rPr/>
      </w:pPr>
      <w:r>
        <w:rPr/>
        <w:t>Soustředěnnost lidí je optimální, protože nemusí myslet na hledání ubytování, shánění něčeho k jídlu- o to vše je zde postaráno. Jediné na co se musí soustředit je trénink samotný, všechno ostatní je připravené. To vše zvyšuje intenzitu tréninku, je zde méně ztrát energie.</w:t>
      </w:r>
    </w:p>
    <w:p>
      <w:pPr>
        <w:pStyle w:val="Normal"/>
        <w:rPr/>
      </w:pPr>
      <w:r>
        <w:rPr/>
      </w:r>
    </w:p>
    <w:p>
      <w:pPr>
        <w:pStyle w:val="Normal"/>
        <w:rPr/>
      </w:pPr>
      <w:r>
        <w:rPr/>
        <w:t>Q: Takže to je ten rozdíl mezi stáží v Sadské a jinými stážemi, které připravujete?</w:t>
      </w:r>
    </w:p>
    <w:p>
      <w:pPr>
        <w:pStyle w:val="Normal"/>
        <w:rPr/>
      </w:pPr>
      <w:r>
        <w:rPr/>
      </w:r>
    </w:p>
    <w:p>
      <w:pPr>
        <w:pStyle w:val="Normal"/>
        <w:jc w:val="both"/>
        <w:rPr/>
      </w:pPr>
      <w:r>
        <w:rPr/>
        <w:t>S: To je ten hlavní rozdíl. Při ostatních stážích se trénuje také 3x denně, ale tréninky jsou vždy přerušovány nutností hledat restaurace, myšlením na to, co jíst, takže dochází ke ztrátám času, koncentrace.. U semináře jako je Sadská je vyšší míra soustředěnosti během cvičení.</w:t>
      </w:r>
    </w:p>
    <w:p>
      <w:pPr>
        <w:pStyle w:val="Normal"/>
        <w:rPr/>
      </w:pPr>
      <w:r>
        <w:rPr/>
      </w:r>
    </w:p>
    <w:p>
      <w:pPr>
        <w:pStyle w:val="Normal"/>
        <w:jc w:val="both"/>
        <w:rPr/>
      </w:pPr>
      <w:r>
        <w:rPr/>
        <w:t>Q: Někteří začátečníci mají občas strach účastnit se letních škol a zvláště té v Sadské. Možná mají obavy, že nedosahují úrovně, kterou po nich vyžadujete. Mohl byste rozptýlit jejich obavy?</w:t>
      </w:r>
    </w:p>
    <w:p>
      <w:pPr>
        <w:pStyle w:val="Normal"/>
        <w:rPr/>
      </w:pPr>
      <w:r>
        <w:rPr/>
      </w:r>
    </w:p>
    <w:p>
      <w:pPr>
        <w:pStyle w:val="Normal"/>
        <w:jc w:val="both"/>
        <w:rPr/>
      </w:pPr>
      <w:r>
        <w:rPr/>
        <w:t>S: Tohle otázka, která se objevuje poměrně často. My však nabízíme pravý opak. V Sadské je jedna čtvrtina začátečníků a to je hodně, a jedna čtvrtina pokročilých. Účastní se všechny úroveň, ale skupina začátečníků je ta nejdůležitější. A já myslím, že nikdy nemají problém stačit tempu stáže, protože vždy pečlivě sleduji skupinu pokročilých a ti mi pomáhají starat se o začátečníky. Myslím, že se problém se začátečníky na mých seminářích prakticky nevyskytuje.</w:t>
      </w:r>
    </w:p>
    <w:p>
      <w:pPr>
        <w:pStyle w:val="Normal"/>
        <w:rPr/>
      </w:pPr>
      <w:r>
        <w:rPr/>
      </w:r>
    </w:p>
    <w:p>
      <w:pPr>
        <w:pStyle w:val="Normal"/>
        <w:jc w:val="both"/>
        <w:rPr/>
      </w:pPr>
      <w:r>
        <w:rPr/>
        <w:t>Q: Obvykle říkáte, že na každý rok je připraveno jedno téma. Můžete nám říct jaké téma měla 5. letní škola?</w:t>
      </w:r>
    </w:p>
    <w:p>
      <w:pPr>
        <w:pStyle w:val="Normal"/>
        <w:rPr/>
      </w:pPr>
      <w:r>
        <w:rPr/>
      </w:r>
    </w:p>
    <w:p>
      <w:pPr>
        <w:pStyle w:val="Normal"/>
        <w:jc w:val="both"/>
        <w:rPr/>
      </w:pPr>
      <w:r>
        <w:rPr/>
        <w:t>S: Každá škola v Sadské se skládá z části aikido, z části aiki-ken a z části hojo. Při aikido, cvičení beze zbraní, vždy pracujeme na 4 až 5 základních útocích, které měl sensei Ikeda nejraději- říkával, že všechny ostatní útoky jsou obsaženy v těchto 4 až 5. Z toho odvozujeme témata. Pak se během stáže progresivně opravuje postoj jednotlivce.(?)  A to pomocí praktikování aiki-ken, aikido a jo. Je potřeba hledat mezi nimi spojitost.</w:t>
      </w:r>
    </w:p>
    <w:p>
      <w:pPr>
        <w:pStyle w:val="Normal"/>
        <w:rPr/>
      </w:pPr>
      <w:r>
        <w:rPr/>
      </w:r>
    </w:p>
    <w:p>
      <w:pPr>
        <w:pStyle w:val="Normal"/>
        <w:jc w:val="both"/>
        <w:rPr/>
      </w:pPr>
      <w:r>
        <w:rPr/>
        <w:t>Q: Ve srovnání s ostatními stážemi je tato ještě specifická praktikováním hojo. Při stáži vysvětlujete spojitost mezi hojo a aikido. Můžete nám říct pár slov o těchto spojitostech pro lidi, kteří hojo nikdy nepraktikovali, aby měli alespoň základní představu?</w:t>
      </w:r>
    </w:p>
    <w:p>
      <w:pPr>
        <w:pStyle w:val="Normal"/>
        <w:rPr/>
      </w:pPr>
      <w:r>
        <w:rPr/>
      </w:r>
    </w:p>
    <w:p>
      <w:pPr>
        <w:pStyle w:val="Normal"/>
        <w:jc w:val="both"/>
        <w:rPr/>
      </w:pPr>
      <w:r>
        <w:rPr/>
        <w:t>S: Dá se říct, že hojo je kata a to kata pro dvě osoby, ve které je možné najít základní techniky aikido v jejich pozicích, ne přesné formy (to ani není možné). V pozicích hojo je možné nalézt pozice aikido technik v jejich podstatě- tak, jak je předvedl sensei Ikeda- v katách jaro, léto, podzim a zima. V našich formách nebo lépe jeho chápání systematiky aikido lze nalézt elementy, které odpovídají ročním obdobím. Pro ty, kteří znají systém senseie Ikedy je velice snadné pochopit toto spojení. Pro ty, kteří systém neznají, je to o něco složitější. To je důvod, proč na víkendovém semináři, na rozdíl od týdenního, příliš nehovořím o hojo a paralelách mezi hojo a aikido. Ti, kteří hojo nepraktikují by nerozuměli tomu, co se jim snažím vysvětlit.</w:t>
      </w:r>
    </w:p>
    <w:p>
      <w:pPr>
        <w:pStyle w:val="Normal"/>
        <w:jc w:val="both"/>
        <w:rPr/>
      </w:pPr>
      <w:r>
        <w:rPr/>
      </w:r>
    </w:p>
    <w:p>
      <w:pPr>
        <w:pStyle w:val="Normal"/>
        <w:rPr/>
      </w:pPr>
      <w:r>
        <w:rPr/>
        <w:t>Q: Co tedy lze zlepšit na aikido praktikováním hojo?</w:t>
      </w:r>
    </w:p>
    <w:p>
      <w:pPr>
        <w:pStyle w:val="Normal"/>
        <w:rPr/>
      </w:pPr>
      <w:r>
        <w:rPr/>
      </w:r>
    </w:p>
    <w:p>
      <w:pPr>
        <w:pStyle w:val="Normal"/>
        <w:jc w:val="both"/>
        <w:rPr/>
      </w:pPr>
      <w:r>
        <w:rPr/>
        <w:t>S: Postoj. Určitě postoj. Hojo buduje jistou koncentraci před úderem. Tato koncentrace je nutná při začátku každé techniky aikido, to je ai awase. Jestliže tam tato koncentrace chybí nebo chybí rozhodnutí začít, celý zbytek není možný. Musí dojít k tomuto setkání, aby bylo možné provést techniku, takže pak nevzniká žádná pochybnost mezi torim a uke. Nikdy nesmí vznikat žádné pochybnosti a to je hojo. Budování situací bez pochyb, člověk nesmí pochybovat, musí jít.</w:t>
      </w:r>
    </w:p>
    <w:p>
      <w:pPr>
        <w:pStyle w:val="Normal"/>
        <w:rPr/>
      </w:pPr>
      <w:r>
        <w:rPr/>
      </w:r>
    </w:p>
    <w:p>
      <w:pPr>
        <w:pStyle w:val="Normal"/>
        <w:rPr/>
      </w:pPr>
      <w:r>
        <w:rPr/>
        <w:t>Q: Poslední škola je známá především větou, že „90% je postoj“, můžete to vysvětlit?</w:t>
      </w:r>
    </w:p>
    <w:p>
      <w:pPr>
        <w:pStyle w:val="Normal"/>
        <w:rPr/>
      </w:pPr>
      <w:r>
        <w:rPr/>
      </w:r>
    </w:p>
    <w:p>
      <w:pPr>
        <w:pStyle w:val="Normal"/>
        <w:jc w:val="both"/>
        <w:rPr/>
      </w:pPr>
      <w:r>
        <w:rPr/>
        <w:t>S: Samozřejmě, jestliže chybí správný postoj, technika je zbytečná. Jestliže chybí správný postoj je špatné načasování. Všechno co může dělat techniku úspěšnou zmizí, jestliže je špatný postoj. K čemu je znalost tisíce technik, když v okamžiku kontaktu s partnerem chybí ten správný postoj?</w:t>
      </w:r>
    </w:p>
    <w:p>
      <w:pPr>
        <w:pStyle w:val="Normal"/>
        <w:rPr/>
      </w:pPr>
      <w:r>
        <w:rPr/>
      </w:r>
    </w:p>
    <w:p>
      <w:pPr>
        <w:pStyle w:val="Normal"/>
        <w:jc w:val="both"/>
        <w:rPr/>
      </w:pPr>
      <w:r>
        <w:rPr/>
        <w:t>Q: Každé léto se účastníte mnoha stáží v České republice, Slovensku, Chorvatsku, Srbsku a Černé Hoře. Jsou tyto stáže ve všech zemích stejné?</w:t>
      </w:r>
    </w:p>
    <w:p>
      <w:pPr>
        <w:pStyle w:val="Normal"/>
        <w:rPr/>
      </w:pPr>
      <w:r>
        <w:rPr/>
      </w:r>
    </w:p>
    <w:p>
      <w:pPr>
        <w:pStyle w:val="Normal"/>
        <w:jc w:val="both"/>
        <w:rPr/>
      </w:pPr>
      <w:r>
        <w:rPr/>
        <w:t>S: Stáž se rodí na místě samém. Nejezdím s programem od jedné země k druhé a neopakuji ten samý program. Já to takhle nedělám, sensei Ikeda to velmi často dělal- to byl jeho styl práce. Můj styl je přizpůsobit se znalostem a stupni vývoje lidí, kteří se semináře účastní. Není možné připravit si stáž předtím, než víte, kdo se vlastně stáže účastní. Je však možné zjistit úroveň studentů velmi rychle- jak říká sensei Hosokawa- z jejich tai sabaki.</w:t>
      </w:r>
    </w:p>
    <w:p>
      <w:pPr>
        <w:pStyle w:val="Normal"/>
        <w:rPr/>
      </w:pPr>
      <w:r>
        <w:rPr/>
      </w:r>
    </w:p>
    <w:p>
      <w:pPr>
        <w:pStyle w:val="Normal"/>
        <w:rPr/>
      </w:pPr>
      <w:r>
        <w:rPr/>
        <w:t>Q: Takže studenti jsou ti, kdo tvoří program stáže?</w:t>
      </w:r>
    </w:p>
    <w:p>
      <w:pPr>
        <w:pStyle w:val="Normal"/>
        <w:rPr/>
      </w:pPr>
      <w:r>
        <w:rPr/>
      </w:r>
    </w:p>
    <w:p>
      <w:pPr>
        <w:pStyle w:val="Normal"/>
        <w:jc w:val="both"/>
        <w:rPr/>
      </w:pPr>
      <w:r>
        <w:rPr/>
        <w:t>S: Stáž je vždy tvořena studenty a ne tím, kdo ji vede. Ten, kdo stáž vede musí být schopen „přečíst“ studenty, aby připravil dobrou stáž. Jinak to ani není možné, je to stejné jako ve škole- musí fungovat oboustranná komunikace mezi žákem a mistrem. V této chvíli se mistr, jak vždy opakuji, učí stejně jako žáci. To je důvod, proč se obě strany uklánějí, jinak by se mohla klanět jen jedna strana… Klaní se obě, protože ví, že se budou učit jeden od druhého.</w:t>
      </w:r>
    </w:p>
    <w:p>
      <w:pPr>
        <w:pStyle w:val="Normal"/>
        <w:rPr/>
      </w:pPr>
      <w:r>
        <w:rPr/>
      </w:r>
    </w:p>
    <w:p>
      <w:pPr>
        <w:pStyle w:val="Normal"/>
        <w:rPr/>
      </w:pPr>
      <w:r>
        <w:rPr/>
        <w:t>Q: Takže se žáci učí od mistra a on od nich?</w:t>
      </w:r>
    </w:p>
    <w:p>
      <w:pPr>
        <w:pStyle w:val="Normal"/>
        <w:rPr/>
      </w:pPr>
      <w:r>
        <w:rPr/>
      </w:r>
    </w:p>
    <w:p>
      <w:pPr>
        <w:pStyle w:val="Normal"/>
        <w:rPr/>
      </w:pPr>
      <w:r>
        <w:rPr/>
        <w:t>S: Samozřejmě.</w:t>
      </w:r>
    </w:p>
    <w:p>
      <w:pPr>
        <w:pStyle w:val="Normal"/>
        <w:rPr/>
      </w:pPr>
      <w:r>
        <w:rPr/>
      </w:r>
    </w:p>
    <w:p>
      <w:pPr>
        <w:pStyle w:val="Normal"/>
        <w:jc w:val="both"/>
        <w:rPr/>
      </w:pPr>
      <w:r>
        <w:rPr/>
        <w:t>Q: Letní školy jsou obvykle v přírodě, stranou velkých měst, proč preferujete tato místa? Je možné se od těch míst nějak poučit, myslíte si, že právě tato místa něco žákům dávají?</w:t>
      </w:r>
    </w:p>
    <w:p>
      <w:pPr>
        <w:pStyle w:val="Normal"/>
        <w:rPr/>
      </w:pPr>
      <w:r>
        <w:rPr/>
      </w:r>
    </w:p>
    <w:p>
      <w:pPr>
        <w:pStyle w:val="Normal"/>
        <w:jc w:val="both"/>
        <w:rPr/>
      </w:pPr>
      <w:r>
        <w:rPr/>
        <w:t>S: Je to vždy záležitost přípravy ideální situace. Proč je Sadská ideální? Protože je v lese, v učňovském středisku, kolem je příroda. Neexistují další zajímavosti, které by mohli rušit nebo způsobovat ztrátu soustředění. Snažím se dělat semináře na těchto místech, pokud je to možné, lidé se pak mohou soustředit celý týden. Nevyrušuje je návštěva diskoték nebo hospod apod.</w:t>
      </w:r>
    </w:p>
    <w:p>
      <w:pPr>
        <w:pStyle w:val="Normal"/>
        <w:rPr/>
      </w:pPr>
      <w:r>
        <w:rPr/>
      </w:r>
    </w:p>
    <w:p>
      <w:pPr>
        <w:pStyle w:val="Normal"/>
        <w:rPr/>
      </w:pPr>
      <w:r>
        <w:rPr/>
        <w:t>Q: Co si myslíte o atmosféře letošní letní školy ve srovnání s lety minulými?</w:t>
      </w:r>
    </w:p>
    <w:p>
      <w:pPr>
        <w:pStyle w:val="Normal"/>
        <w:rPr/>
      </w:pPr>
      <w:r>
        <w:rPr/>
      </w:r>
    </w:p>
    <w:p>
      <w:pPr>
        <w:pStyle w:val="Normal"/>
        <w:jc w:val="both"/>
        <w:rPr/>
      </w:pPr>
      <w:r>
        <w:rPr/>
        <w:t>S: Musím říct, že se Sadskou mám jen dobré zkušenosti. Ale každý rok se liší od těch ostatních. Nemůžu říct, jestli je lepší nebo horší. Věřím, že každý rok dosahujeme toho, čeho jsme dosáhnout měli, je to stav harmonie ve cvičení, mezi lidmi. To je to, co dělá tuto školu výjimečnou. Je třeba vytvořit atmosféru, ale bez lidí to samozřejmě není možné. Oni ji tvoří a člověk musí být schopen jim ji přinést a dále udržet- a to je nakonec moje práce. Je nutné mít o to velký zájem (?), člověk musí být schopen to probudit a k tomu je třeba spousta věcí. Je to stejné jako vařit dobrou polévku- nestačí mít jen fazole, ale je třeba přidat spoustu dalších ingrediencí, občas ji ochutnat- jen tak je možné připravit dobré jídlo.</w:t>
      </w:r>
    </w:p>
    <w:p>
      <w:pPr>
        <w:pStyle w:val="Normal"/>
        <w:rPr/>
      </w:pPr>
      <w:r>
        <w:rPr/>
      </w:r>
    </w:p>
    <w:p>
      <w:pPr>
        <w:pStyle w:val="Normal"/>
        <w:rPr/>
      </w:pPr>
      <w:r>
        <w:rPr/>
        <w:t>Q: Takže co je pro vás úspěšná stáž?</w:t>
      </w:r>
    </w:p>
    <w:p>
      <w:pPr>
        <w:pStyle w:val="Normal"/>
        <w:rPr/>
      </w:pPr>
      <w:r>
        <w:rPr/>
      </w:r>
    </w:p>
    <w:p>
      <w:pPr>
        <w:pStyle w:val="Normal"/>
        <w:jc w:val="both"/>
        <w:rPr/>
      </w:pPr>
      <w:r>
        <w:rPr/>
        <w:t>S: Nemám rád tohle slovo, nemám rád slovo „úspěch“, protože se často měří počtem účastníků, množstvím peněz, které přinese, ale to není to podstatné.</w:t>
      </w:r>
    </w:p>
    <w:p>
      <w:pPr>
        <w:pStyle w:val="Normal"/>
        <w:rPr/>
      </w:pPr>
      <w:r>
        <w:rPr/>
      </w:r>
    </w:p>
    <w:p>
      <w:pPr>
        <w:pStyle w:val="Normal"/>
        <w:rPr/>
      </w:pPr>
      <w:r>
        <w:rPr/>
        <w:t>Q:  A pro vás?</w:t>
      </w:r>
    </w:p>
    <w:p>
      <w:pPr>
        <w:pStyle w:val="Normal"/>
        <w:rPr/>
      </w:pPr>
      <w:r>
        <w:rPr/>
      </w:r>
    </w:p>
    <w:p>
      <w:pPr>
        <w:pStyle w:val="Normal"/>
        <w:jc w:val="both"/>
        <w:rPr/>
      </w:pPr>
      <w:r>
        <w:rPr/>
        <w:t>S: To je to co jsem chtěl říct- to není úspěch. Úspěch je, když lidé zůstávají po každé hodině, po každém tréninku na tatami a dál si vzájemně kladou otázky a hledají odpovědi- to je pro mne úspěch. Kdyby po každém tréninku mizeli žáci okamžitě z tatami, začal bych klást otázky sám sobě.</w:t>
      </w:r>
    </w:p>
    <w:p>
      <w:pPr>
        <w:pStyle w:val="Normal"/>
        <w:rPr/>
      </w:pPr>
      <w:r>
        <w:rPr/>
      </w:r>
    </w:p>
    <w:p>
      <w:pPr>
        <w:pStyle w:val="Normal"/>
        <w:rPr/>
      </w:pPr>
      <w:r>
        <w:rPr/>
        <w:t>Q: Co si myslíte o nočním cvičení v Sadské nebo o prodloužení stáže?</w:t>
      </w:r>
    </w:p>
    <w:p>
      <w:pPr>
        <w:pStyle w:val="Normal"/>
        <w:rPr/>
      </w:pPr>
      <w:r>
        <w:rPr/>
      </w:r>
    </w:p>
    <w:p>
      <w:pPr>
        <w:pStyle w:val="Normal"/>
        <w:jc w:val="both"/>
        <w:rPr/>
      </w:pPr>
      <w:r>
        <w:rPr/>
        <w:t xml:space="preserve">S: Cvičení v noci je možné ve městech v běžných dojo. Cvičení v šeru je velmi zajímavé, protože pomáhá rozvíjet další smysly, protože oči vidí jen 30-40%. </w:t>
      </w:r>
    </w:p>
    <w:p>
      <w:pPr>
        <w:pStyle w:val="Normal"/>
        <w:rPr/>
      </w:pPr>
      <w:r>
        <w:rPr/>
      </w:r>
    </w:p>
    <w:p>
      <w:pPr>
        <w:pStyle w:val="Normal"/>
        <w:rPr/>
      </w:pPr>
      <w:r>
        <w:rPr/>
        <w:t>Q: Myslíte, že oči pak vidí více nebo méně?</w:t>
      </w:r>
    </w:p>
    <w:p>
      <w:pPr>
        <w:pStyle w:val="Normal"/>
        <w:rPr/>
      </w:pPr>
      <w:r>
        <w:rPr/>
      </w:r>
    </w:p>
    <w:p>
      <w:pPr>
        <w:pStyle w:val="Normal"/>
        <w:jc w:val="both"/>
        <w:rPr/>
      </w:pPr>
      <w:r>
        <w:rPr/>
        <w:t>S: Více. Zvětšuje se schopnost vidět. Ale co je důležitější, připravit stáž, která dokáže překročit stav únavy, dostat se do stavu, kdy přestáváme cítit tělo a dostáváme se do stavu mysli (?).  To znamená, že škola by měla trvat nejméně 8 dní, ideálně pak 2 týdny. První týden by se věnoval boji se stavem únavy, s bolestí. V tom druhém by se ti, kteří vydrželi týden první, mohli věnovat povaze, psychice. „Jsem unavený, proč tohle, proč támhleto, já už nemůžu“, člověk si klade podobné otázky, ale pokud tuto fázi překoná, je to stav mysli (?). A ti kteří mají zkušenost s tímto stavem mysli, ti už nikdy nepotřebují být motivováni. Ti ví, jak se do správného stavu mysli dostat, teď a tady. Únava nemá význam, to není důležité. Jenom přítomnost. Nevím, možná lidé ještě nezískali tuto zkušenost. Já měl to štěstí, že jsem měl možnost ji udělat se senseiem Ikedou. Protože jsem ji chtěl udělat, nemusel mě nutit. Dát lidem možnost udělat tu zkušenost, ano, je to možné, ale je to vždy spojeno se spoustou věcí, infrastrukturou, časem, penězi…Co se týká mne, já jsem připravený to udělat, ale není snadné k tomu motivovat lidi.</w:t>
      </w:r>
    </w:p>
    <w:p>
      <w:pPr>
        <w:pStyle w:val="Normal"/>
        <w:rPr/>
      </w:pPr>
      <w:r>
        <w:rPr/>
      </w:r>
    </w:p>
    <w:p>
      <w:pPr>
        <w:pStyle w:val="Normal"/>
        <w:jc w:val="both"/>
        <w:rPr/>
      </w:pPr>
      <w:r>
        <w:rPr/>
        <w:t>Q: Lidé říkají, že dávají přednost stáži celotýdenní před víkendovou. Bylo by možné připravit například jednu týdenní stáž za sezónu, týden  na podzim, další v zimě atd.?</w:t>
      </w:r>
    </w:p>
    <w:p>
      <w:pPr>
        <w:pStyle w:val="Normal"/>
        <w:rPr/>
      </w:pPr>
      <w:r>
        <w:rPr/>
      </w:r>
    </w:p>
    <w:p>
      <w:pPr>
        <w:pStyle w:val="Normal"/>
        <w:rPr/>
      </w:pPr>
      <w:r>
        <w:rPr/>
        <w:t>S: Z mého pohledu by to bylo ideální.</w:t>
      </w:r>
    </w:p>
    <w:p>
      <w:pPr>
        <w:pStyle w:val="Normal"/>
        <w:rPr/>
      </w:pPr>
      <w:r>
        <w:rPr/>
      </w:r>
    </w:p>
    <w:p>
      <w:pPr>
        <w:pStyle w:val="Normal"/>
        <w:rPr/>
      </w:pPr>
      <w:r>
        <w:rPr/>
        <w:t xml:space="preserve">Q: A je to možné? </w:t>
      </w:r>
    </w:p>
    <w:p>
      <w:pPr>
        <w:pStyle w:val="Normal"/>
        <w:rPr/>
      </w:pPr>
      <w:r>
        <w:rPr/>
      </w:r>
    </w:p>
    <w:p>
      <w:pPr>
        <w:pStyle w:val="Normal"/>
        <w:jc w:val="both"/>
        <w:rPr/>
      </w:pPr>
      <w:r>
        <w:rPr/>
        <w:t>S: Bylo by to ideální, problémem je ale jak to uskutečnit? Lidé totiž nemají čas, mají své životy, kdy chodí do práce, mají rodiny, spoustu věcí. Museli by obětovat- protože pro ně je to oběť- a pro mne právě naopak, dva týdny ze svých dovolených jen, aby se zúčastnili semináře aikido. Tohle je rozhodnutí, které musí každý udělat sám, osobně, ale nevěřím, že by to mohla udělat spousta lidí.</w:t>
      </w:r>
    </w:p>
    <w:p>
      <w:pPr>
        <w:pStyle w:val="Normal"/>
        <w:rPr/>
      </w:pPr>
      <w:r>
        <w:rPr/>
      </w:r>
    </w:p>
    <w:p>
      <w:pPr>
        <w:pStyle w:val="Normal"/>
        <w:jc w:val="both"/>
        <w:rPr/>
      </w:pPr>
      <w:r>
        <w:rPr/>
        <w:t>Q: Já věřím, že spousta lidí mohla. Je to dlouhá doba, čekat až do příštího léta na týdenní školu aikido.</w:t>
      </w:r>
    </w:p>
    <w:p>
      <w:pPr>
        <w:pStyle w:val="Normal"/>
        <w:rPr/>
      </w:pPr>
      <w:r>
        <w:rPr/>
      </w:r>
    </w:p>
    <w:p>
      <w:pPr>
        <w:pStyle w:val="Normal"/>
        <w:jc w:val="both"/>
        <w:rPr/>
      </w:pPr>
      <w:r>
        <w:rPr/>
        <w:t>S: Dalším problémem je velký počet stáží. Lidé nestojí o to, vidět jen Michela, ale také senseie Tadu, senseie Hosokawu, je řada mistrů a je to pochopitelné. Jestliže mluvím teď o svém malém snu, malém, ale uskutečnitelném- je to vlastnit místo, kam by lidé mohli přicházet a zůstávat na 2 až 3 roky a učit se všechno, co týká aikido, od a až do z. A po těch 3 letech by mohli říct „jsem připravený a to, co jsem se naučil, budu teď učit ve svém dojo nebo kdekoliv jinde“. To by bylo o mnoho lepší, než 4 týdenní stáže za rok. Ale dobrá, to mluvíme o těch ideálních věcech.</w:t>
      </w:r>
    </w:p>
    <w:p>
      <w:pPr>
        <w:pStyle w:val="Normal"/>
        <w:rPr/>
      </w:pPr>
      <w:r>
        <w:rPr/>
      </w:r>
    </w:p>
    <w:p>
      <w:pPr>
        <w:pStyle w:val="Normal"/>
        <w:jc w:val="both"/>
        <w:rPr/>
      </w:pPr>
      <w:r>
        <w:rPr/>
        <w:t>Q: Někteří lidé říkají, že by radši obětovali 2 až 3 víkendové semináře ve svých zemích, kdyby měli místo toho jeden týdenní za sezónu…</w:t>
      </w:r>
    </w:p>
    <w:p>
      <w:pPr>
        <w:pStyle w:val="Normal"/>
        <w:rPr/>
      </w:pPr>
      <w:r>
        <w:rPr/>
      </w:r>
    </w:p>
    <w:p>
      <w:pPr>
        <w:pStyle w:val="Normal"/>
        <w:jc w:val="both"/>
        <w:rPr/>
      </w:pPr>
      <w:r>
        <w:rPr/>
        <w:t>S: Stačí, aby řekli! Pro mě to není problém, ale je nutné najít zázemí a to není jednoduché. Je třeba najít dojo, dobré místo, někde v ústraní, ve městě to nemá cenu- lidé chodí domů a řeší své každodenní problémy…</w:t>
      </w:r>
    </w:p>
    <w:p>
      <w:pPr>
        <w:pStyle w:val="Normal"/>
        <w:rPr/>
      </w:pPr>
      <w:r>
        <w:rPr/>
      </w:r>
    </w:p>
    <w:p>
      <w:pPr>
        <w:pStyle w:val="Normal"/>
        <w:jc w:val="both"/>
        <w:rPr/>
      </w:pPr>
      <w:r>
        <w:rPr/>
        <w:t>Q: Říkal jste, že na příští rok pozvete do Sadské ještě dalšího senseie, mohl byste nám o tom říci něco bližšího?</w:t>
      </w:r>
    </w:p>
    <w:p>
      <w:pPr>
        <w:pStyle w:val="Normal"/>
        <w:rPr/>
      </w:pPr>
      <w:r>
        <w:rPr/>
      </w:r>
    </w:p>
    <w:p>
      <w:pPr>
        <w:pStyle w:val="Normal"/>
        <w:jc w:val="both"/>
        <w:rPr/>
      </w:pPr>
      <w:r>
        <w:rPr/>
        <w:t>S: Pro mne je to velká osobnost, někdo mimořádný, je z druhu lidí, o kterých jsem povídal před chvílí. Je to žák senseie Ikedy, stejně jako senseie Tady, o kterého získal 6. dan. A přitom velmi obdivuje a respektuje práci senseie Ikedy. Učí obě formy, tak jak oběma rozumí. Bez skutečné znalosti systematiky senseie Ikedy, přesto naprosto zvládl techniky. Je to skutečně velká osobnost na mnoha úrovních, nejen v aikido, práci s bokkenem, jo…na všech úrovních je to člověk před kterým mám obrovský respekt. Samozřejmě, že člověk, ke kterému cítíme takový respekt, nás toho dokáže hodně naučit. Když toho tolik naučil mne, tak myslím, že i ostatní mohou mít obrovský prospěch z jeho znalostí. To je důvod, proč jsem jej pozval do Sadské. Je to ale také někdo, kdo už příliš necestuje, takže když přijal pozvání, udělal to jen kvůli…mně. Hrozně rád bych s ním strávil týden, bylo by to úžasné. Mohl by vám odpovědět na řadu otázek, na které já nemám know-how nebo dostatečné znalosti- na otázky týkající mnoha věcí, genki-kai, seitai, katsungen undo apod. Mohl by vám pomoci zlepšit pohyb, což je velmi důležité, dokonce bych řekl mimořádně důležité. To by vám mohlo pomoci a také to je dobrý důvod pozvat ho do Sadské. Později pak budeme mít společnou stáž zase v jeho teritoriu, v Itálii.</w:t>
      </w:r>
    </w:p>
    <w:p>
      <w:pPr>
        <w:pStyle w:val="Normal"/>
        <w:rPr/>
      </w:pPr>
      <w:r>
        <w:rPr/>
      </w:r>
    </w:p>
    <w:p>
      <w:pPr>
        <w:pStyle w:val="Normal"/>
        <w:rPr/>
      </w:pPr>
      <w:r>
        <w:rPr/>
        <w:t>Už jsem vám řekl jeho jméno?</w:t>
      </w:r>
    </w:p>
    <w:p>
      <w:pPr>
        <w:pStyle w:val="Normal"/>
        <w:rPr/>
      </w:pPr>
      <w:r>
        <w:rPr/>
      </w:r>
    </w:p>
    <w:p>
      <w:pPr>
        <w:pStyle w:val="Normal"/>
        <w:rPr/>
      </w:pPr>
      <w:r>
        <w:rPr/>
        <w:t>Q: Ne.</w:t>
      </w:r>
    </w:p>
    <w:p>
      <w:pPr>
        <w:pStyle w:val="Normal"/>
        <w:rPr/>
      </w:pPr>
      <w:r>
        <w:rPr/>
      </w:r>
    </w:p>
    <w:p>
      <w:pPr>
        <w:pStyle w:val="Normal"/>
        <w:rPr/>
      </w:pPr>
      <w:r>
        <w:rPr/>
        <w:t>S: Pasquale Aiello.</w:t>
      </w:r>
    </w:p>
    <w:p>
      <w:pPr>
        <w:pStyle w:val="Normal"/>
        <w:rPr/>
      </w:pPr>
      <w:r>
        <w:rPr/>
      </w:r>
    </w:p>
    <w:p>
      <w:pPr>
        <w:pStyle w:val="Normal"/>
        <w:rPr/>
      </w:pPr>
      <w:r>
        <w:rPr/>
        <w:t>Q: Je něco, co byste kritizoval u svých studentů?</w:t>
      </w:r>
    </w:p>
    <w:p>
      <w:pPr>
        <w:pStyle w:val="Normal"/>
        <w:rPr/>
      </w:pPr>
      <w:r>
        <w:rPr/>
      </w:r>
    </w:p>
    <w:p>
      <w:pPr>
        <w:pStyle w:val="Normal"/>
        <w:rPr/>
      </w:pPr>
      <w:r>
        <w:rPr/>
        <w:t>S: Ne, ne nic ke kritice.</w:t>
      </w:r>
    </w:p>
    <w:p>
      <w:pPr>
        <w:pStyle w:val="Normal"/>
        <w:rPr/>
      </w:pPr>
      <w:r>
        <w:rPr/>
      </w:r>
    </w:p>
    <w:p>
      <w:pPr>
        <w:pStyle w:val="Normal"/>
        <w:rPr/>
      </w:pPr>
      <w:r>
        <w:rPr/>
        <w:t>Q: Je něco, co byste chtěl, aby změnili nebo něco s čím byste jim rád poradil?</w:t>
      </w:r>
    </w:p>
    <w:p>
      <w:pPr>
        <w:pStyle w:val="Normal"/>
        <w:rPr/>
      </w:pPr>
      <w:r>
        <w:rPr/>
      </w:r>
    </w:p>
    <w:p>
      <w:pPr>
        <w:pStyle w:val="Normal"/>
        <w:jc w:val="both"/>
        <w:rPr/>
      </w:pPr>
      <w:r>
        <w:rPr/>
        <w:t>S: To jsou věci, které je možné říkat jen během semináře, protože právě v tom momentě korespondují s tím, co vidím a co vyjadřují. „Všeobecně“, ale není možné nějak zevšeobecňovat, to bývá velmi nebezpečné, protože to může být považováno za zákon. Zatímco poznámka k jednomu člověku nebo skupině, která pracuje, funguje právě jen v té chvíli. Už není správná třeba v následující den. Člověk se může vyjádřit další den jinak ke stejným věcem, ale včerejší slova už nejsou správná. To je důvod, proč říkám, že není možné připravovat si stáž dlouho dopředu, je nutné tvořit ji v daném okamžiku. Člověk nemůže říct, že žáci musí dělat tohle nebo támhleto, protože když to pak začnou dělat, dělají to proto, že musí!...a aby se to ještě dalo změnit, například. Je to stejné jako říkat dětem „nestrkejte ruku do ohně“, můžete jim to říct, ale jestli si budou chtít sáhnout, stejně to udělají! Přestanou sahat na oheň až ve chvíli, kdy sami zjistí, že to horké, když se přiblíží. Někdy stačí být u toho a říct ve správnou chvíli, čemu je nutné se vyhnout…</w:t>
      </w:r>
    </w:p>
    <w:p>
      <w:pPr>
        <w:pStyle w:val="Normal"/>
        <w:rPr/>
      </w:pPr>
      <w:r>
        <w:rPr/>
      </w:r>
    </w:p>
    <w:p>
      <w:pPr>
        <w:pStyle w:val="Normal"/>
        <w:rPr/>
      </w:pPr>
      <w:r>
        <w:rPr/>
        <w:t>Q: Je ještě něco, co byste chtěl říci na závěr?</w:t>
      </w:r>
    </w:p>
    <w:p>
      <w:pPr>
        <w:pStyle w:val="Normal"/>
        <w:rPr/>
      </w:pPr>
      <w:r>
        <w:rPr/>
      </w:r>
    </w:p>
    <w:p>
      <w:pPr>
        <w:pStyle w:val="Normal"/>
        <w:jc w:val="both"/>
        <w:rPr/>
      </w:pPr>
      <w:r>
        <w:rPr/>
        <w:t>S: Ne, myslím, že není co dodat, jak jsem řekl, všechno by mělo být řečeno v tu správnou chvíli. Všechno by mělo být uděláno v tu správnou chvíli. Ale možná bych jednu věc mohl dodat, i když jsem to už říkal: „klaďte si otázky a odpovídejte si na ně“. Klaďte si své vlastní otázky a hledejte si na ně i své vlastní odpovědi…dříve než se zeptáte ostatních.</w:t>
      </w:r>
    </w:p>
    <w:p>
      <w:pPr>
        <w:pStyle w:val="Normal"/>
        <w:rPr/>
      </w:pPr>
      <w:r>
        <w:rPr/>
      </w:r>
    </w:p>
    <w:p>
      <w:pPr>
        <w:pStyle w:val="Normal"/>
        <w:rPr/>
      </w:pPr>
      <w:r>
        <w:rPr/>
        <w:t>Q: Děkujeme mnohokrát za rozho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2:03:00Z</dcterms:created>
  <dc:creator>Josef Kosek</dc:creator>
  <dc:description/>
  <cp:keywords/>
  <dc:language>en-US</dc:language>
  <cp:lastModifiedBy>Josef Kosek</cp:lastModifiedBy>
  <dcterms:modified xsi:type="dcterms:W3CDTF">2004-11-28T17:53:00Z</dcterms:modified>
  <cp:revision>13</cp:revision>
  <dc:subject/>
  <dc:title>Q: Stáž v Sadské je známy jako jeden z nejtvrdších, je to pravda a proč</dc:title>
</cp:coreProperties>
</file>