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Pravidla a etiketa v dojo AIDP</w:t>
      </w:r>
    </w:p>
    <w:p>
      <w:pPr>
        <w:pStyle w:val="Normal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Prvořadé je maximálně snížit riziko úrazu všech, kteří se tréninku účastní a proto je bezpodmíněčně nutné respektovat pokyny vedoucího cvičení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18"/>
        </w:rPr>
        <w:t xml:space="preserve">Co nejdříve informujte vedoucího cvičení o všech zdravotních problémech, nemocech a  úrazech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Je důležité respektovat zdravotní stav ostatních studentů, jejich přání, schopnosti a zkušenost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Neodcházejte z dojo bez vědomí vedoucího trénink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Nikdy necvičte pod vlivem alkoholu, lehkých nebo tvrdých drog a léků ovlivňujících pozornost nebo vědomí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Platby za výuku se řídí platebními podmínkami AIDP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>Členství v Slovenské aikido asociaci je pro členy dojo povinné. Povinné je rovněž absolvování zkoušek podle platného zkouškového řádu s.Ikedy a pokynů technické komise SAA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a cvičení je důležité přicházet nejméně 20 minut před vlastním začátke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řed vstupem do dojo je vhodné umýt si ruce a nohy, případně se osprchova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řed tréninkem odložte šperky, prsteny, náušnice, náramky, hodinky ...</w:t>
        <w:rPrChange w:id="0" w:author="pokoj" w:date="2004-03-01T13:49:00Z"/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ypínejte mobilní telefony.</w:t>
        <w:rPrChange w:id="0" w:author="pokoj" w:date="2004-03-01T13:49:00Z"/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enechávejte cenné věci bez dozoru v šatnách ani ve vestibulu dojo, ukládejte je k tatami nebo na parapet okna.</w:t>
        <w:rPrChange w:id="0" w:author="pokoj" w:date="2004-03-01T13:49:00Z"/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Před každým tréninkem je nutné tatami vytřít. </w:t>
        <w:rPrChange w:id="0" w:author="pokoj" w:date="2004-03-01T13:49:00Z"/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Při vstupu do dojo se každý přezuje do přezůvek, které si po vstupu na tatami odloží stranou. </w:t>
        <w:rPrChange w:id="0" w:author="pokoj" w:date="2004-03-01T13:49:00Z"/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ři vstupu na tatami  se zdraví úklonou směrem ke středu dojo a při vstupu na tatami v seize směrem k obrazu zakladatele.</w:t>
        <w:rPrChange w:id="0" w:author="pokoj" w:date="2004-03-01T13:49:00Z"/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a začátku a na konci cvičení se žáci seřadí zleva doprava v pořadí od nejvyšších po nejnižší stupně. </w:t>
        <w:rPrChange w:id="0" w:author="pokoj" w:date="2004-03-01T13:49:00Z"/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rénink začíná i končí krátkou meditací v seize (mokusó) a pozdravem. Tradiční japonský pozdrav na začátku: „Onegai shimasu“ –„výzva k začátku“, pozdrav na konci: „Domo arigato gozaimashita“ – „děkuji, že jsem se mohl něco naučiť“.</w:t>
        <w:rPrChange w:id="0" w:author="pokoj" w:date="2004-03-01T13:49:00Z"/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řed začátkem cvičení zamykejte pánské šatny a hlavní vchod. Opozdilci budou do dojo vpuštěni až po ukončení dechových cvičení.</w:t>
        <w:rPrChange w:id="0" w:author="pokoj" w:date="2004-03-01T13:49:00Z"/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Tahoma" w:hAnsi="Tahoma" w:cs="Tahoma"/>
          <w:sz w:val="18"/>
          <w:del w:id="1" w:author="pokoj" w:date="2004-03-01T13:49:00Z"/>
        </w:rPr>
      </w:pPr>
      <w:del w:id="0" w:author="pokoj" w:date="2004-03-01T13:49:00Z">
        <w:r>
          <w:rPr>
            <w:rFonts w:cs="Tahoma" w:ascii="Tahoma" w:hAnsi="Tahoma"/>
            <w:sz w:val="18"/>
          </w:rPr>
        </w:r>
      </w:del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</w:rPr>
        <w:t xml:space="preserve">Jestli se opozdíte, vyčkejte a snažte se co nejméně rušit meditaci a dechová cvičení. Na tatami vstupte až po dechových cvičeních a pouze na výzvu učitele, najděte si volné místo – nejlépe vzadu a  pozdravte v seize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erozvičujte se na tatami v průběhu tréninku samostatně, ihned se  přidejte k tréninku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Je zdvořilé věnovat plnou pozornost a koncentraci výkladu i cvičení, není vhodné zdržovat, vybírat si pro cvičení stále stejného partnera, povídat si, odcházet z tatami odpočinout si, napít se, telefonovat ..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ěhem výkladu učitele sedí žáci v seize příp. v tureckém sedu čelem k učiteli, nikdy však přímo před kamizou zády k obrazu O-senseie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a tatami není zdvořilé jíst ani pít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yto pravidla jsou závazné pro všechny členy AIDP.</w:t>
      </w:r>
    </w:p>
    <w:p>
      <w:pPr>
        <w:pStyle w:val="Normal"/>
        <w:widowControl w:val="false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 w:val="false"/>
        <w:jc w:val="center"/>
        <w:rPr/>
      </w:pPr>
      <w:r>
        <w:rPr>
          <w:rFonts w:cs="Tahoma" w:ascii="Tahoma" w:hAnsi="Tahoma"/>
          <w:sz w:val="18"/>
        </w:rPr>
        <w:br/>
      </w:r>
      <w:r>
        <w:rPr>
          <w:rFonts w:cs="Tahoma" w:ascii="Tahoma" w:hAnsi="Tahoma"/>
          <w:b/>
          <w:sz w:val="18"/>
        </w:rPr>
        <w:t>Několik O-senseiových pravidel chování v dojo</w:t>
        <w:br/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ikido rozhoduje o životě a smrti jedním zásahem, proto musí studenti pečlivě sledovat výklad učitele a nikdy dokazovat, kdo je silnější nebo lepší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ikido je cesta jak se naučit bránit několika útočníkům. Studenti se musí naučit sledovat nejen to, co se děje před nimi, ale i to, co se děje za nimi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rénink by měl vždy probíhat v radostné a přátelské atmosféře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Učitel učí vždy jen malou část celku. Její aplikace v celém umění by měla být zkoumána každým žákem individuálně neustálým cvičením a tréninkem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 každodenním cvičení rozhýbejte nejdříve své tělo, až pak pokračujte intensivnějším praktikováním Aikido. Nikdy se nenuťte do něčeho nepřirozeného nebo nerozumného. Pokud dodržíte toto pravidlo, pak se nezraní ani starší lidé a mohou tak cvičit v příjemné a přátelské atmosféře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ílem Aikido je cvičení těla a mysli a tvorba upřímných a čistých lidí. Protože všechny techniky jsou předávány jedním člověkem druhému, nepředávejte je náhodně komukoliv, mohly by být zneužity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/>
      </w:pPr>
      <w:r>
        <w:rPr>
          <w:sz w:val="16"/>
        </w:rPr>
        <w:t xml:space="preserve">(zdroj </w:t>
      </w:r>
      <w:hyperlink r:id="rId2">
        <w:r>
          <w:rPr>
            <w:rStyle w:val="InternetLink"/>
            <w:rFonts w:cs="Tahoma" w:ascii="Tahoma" w:hAnsi="Tahoma"/>
            <w:sz w:val="16"/>
          </w:rPr>
          <w:t>www.aikiweb.com</w:t>
        </w:r>
      </w:hyperlink>
      <w:r>
        <w:rPr>
          <w:sz w:val="16"/>
        </w:rPr>
        <w:t>; The Fouders Dojo Regulations by Morihei Ueshiba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26" w:hanging="0"/>
    </w:pPr>
    <w:rPr>
      <w:rFonts w:ascii="Arial" w:hAnsi="Arial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kiweb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9:32:00Z</dcterms:created>
  <dc:creator>pokoj</dc:creator>
  <dc:description/>
  <dc:language>en-US</dc:language>
  <cp:lastModifiedBy>Josef Kosek</cp:lastModifiedBy>
  <cp:lastPrinted>2004-03-01T14:22:00Z</cp:lastPrinted>
  <dcterms:modified xsi:type="dcterms:W3CDTF">2004-03-03T09:32:00Z</dcterms:modified>
  <cp:revision>2</cp:revision>
  <dc:subject/>
  <dc:title>Pravidla AIKIDO IKEDA DOJO Praha</dc:title>
</cp:coreProperties>
</file>