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. KYU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7229"/>
      </w:tblGrid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ravidla chová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drav při vcházení a odcházení z 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i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</w:rPr>
              <w:t>Znalost a vysvětlení pozic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nalost  a obsah/ vědě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´Sense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j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chová cviče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á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hyby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ifun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kkyo Undo (+Kiawase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i Saba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 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e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CHIWAS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omenuchi Kiaw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. KYU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7229"/>
      </w:tblGrid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ravidla chová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drav při vcházení a odcházení z 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i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</w:rPr>
              <w:t>Znalost a vysvětlení pozic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nalost  a obsah/ vědě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´Sense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j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chová cviče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á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hyby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ifun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o Undo (+Kiawase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i Saba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ri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 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e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CHIWAS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omenuchi Kiaw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. KYU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7229"/>
      </w:tblGrid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ravidla chová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drav při vcházení a odcházení z 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i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</w:rPr>
              <w:t>Znalost a vysvětlení pozic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nalost  a obsah/ vědě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´Sense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j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chová cviče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á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hyby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ifun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o Undo (+Kiawase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i Saba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ri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 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ite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e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Kaiten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CHIWAS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omenuchi Kiaw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. KYU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7229"/>
      </w:tblGrid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ravidla chová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drav při vcházení a odcházení z 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i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</w:rPr>
              <w:t>Znalost a vysvětlení pozic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nalost  a obsah/ vědě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´Sense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j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chová cviče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á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hyby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ifun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o Undo (+Kiawase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i Saba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ri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 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ite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ikk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ůze před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e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Kaiten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CHIWAS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omenuchi Kiaw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onage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on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8. KYU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7229"/>
      </w:tblGrid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ravidla chová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drav při vcházení a odcházení z 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i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</w:rPr>
              <w:t>Znalost a vysvětlení pozic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nalost  a obsah/ vědě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´Sense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j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chová cviče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á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hyby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ifun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o Undo (+Kiawase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i no henk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ogir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i Saba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 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ite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 ashi Tenshi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ashi Tenshi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ace předchozích pohybů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ikk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ůze před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ůze vzad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e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Kaiten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CHIWAS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omenuchi Kiaw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onage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onage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onag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otosh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7. KYU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7229"/>
      </w:tblGrid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ravidla chová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drav při vcházení a odcházení z 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i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</w:rPr>
              <w:t>Znalost a vysvětlení pozic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lightGray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nalost  a obsah/ vědě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´Sense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j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a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chová cvičení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á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etí form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hyby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ifun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o Undo (+Kiawase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i no henk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ogir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i Saba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 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ite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 ashi Tenshi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ashi Tenshi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ace předchozích pohybů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ikk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ůze před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ůze vzad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e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Kaiten Uke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lightGray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ACHIWASA                              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 NA 6 KYU</w:t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6. KY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835"/>
        <w:gridCol w:w="439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709" w:gutter="0" w:header="72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Zkouškový řád    DĚTI  12 – 7 KYU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6:40:00Z</dcterms:created>
  <dc:creator>Richard Wasserbauer</dc:creator>
  <dc:description/>
  <dc:language>en-US</dc:language>
  <cp:lastModifiedBy>Erik</cp:lastModifiedBy>
  <cp:lastPrinted>2000-04-04T22:30:00Z</cp:lastPrinted>
  <dcterms:modified xsi:type="dcterms:W3CDTF">2003-01-04T18:19:00Z</dcterms:modified>
  <cp:revision>11</cp:revision>
  <dc:subject/>
  <dc:title>12</dc:title>
</cp:coreProperties>
</file>