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709"/>
        <w:rPr/>
      </w:pPr>
      <w:r>
        <w:rPr/>
        <w:tab/>
      </w:r>
      <w:r>
        <w:rPr>
          <w:rFonts w:cs="Arial" w:ascii="Arial" w:hAnsi="Arial"/>
          <w:b/>
          <w:sz w:val="28"/>
        </w:rPr>
        <w:t>6. KYU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426"/>
        <w:gridCol w:w="2835"/>
        <w:gridCol w:w="4394"/>
      </w:tblGrid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TACHIWAZA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hómenuchi Kiawase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riminage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tegaeshi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tatetori Aihanmi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kkyó Omote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kkyó Ur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tatetori Gyakuhanmi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hihónage Omote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hihónage Ur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yótetori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nchinage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nkeikokyúnag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9" w:hanging="709"/>
        <w:rPr/>
      </w:pPr>
      <w:r>
        <w:rPr/>
        <w:tab/>
      </w:r>
      <w:r>
        <w:rPr>
          <w:rFonts w:cs="Arial" w:ascii="Arial" w:hAnsi="Arial"/>
          <w:b/>
          <w:sz w:val="28"/>
        </w:rPr>
        <w:t>5. KYU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426"/>
        <w:gridCol w:w="2835"/>
        <w:gridCol w:w="4394"/>
      </w:tblGrid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TACHIWAZA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hómenuchi Kiawase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riminage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tegaeshi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kkyó Omot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kkyó Ur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miotoshi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chikaitennag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tatetori Aihanmi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kkyó Omote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kkyó Ur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kyó Omot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kyó Ur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riminag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tegaeshi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tatetori Gyakuhanmi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hihónage Omote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hihónage Ur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nchinag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nkeikokyúnag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chikaitennag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tokaitennag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yótetori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nchinage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nkeikokyúnag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hihónage Omot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hihónage Ur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údantsuki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kkyó (Gokyó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hisabaki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tegaeshi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tosaba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709" w:right="70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426"/>
        <w:gridCol w:w="2835"/>
        <w:gridCol w:w="4394"/>
      </w:tblGrid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SUWARIWAZA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hómenuchi Kiawase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kkyó Omote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kkyó Ur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TACHIWAZA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restart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hómenuchi Kiawase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kkyó Omote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kkyó Ur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kyó Omot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kyó Ur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kkyó Ur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karigeiko (2 Uke)</w:t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tatetori Aihanmi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hihónage Omote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hihónage Ur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riminag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tegaeshi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dekimenag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chikaitennag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tatetori Gyakuhanmi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kkyó Omote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kkyó Ur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tegaeshi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riminag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yótetori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hihónage Omote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hihónage Ur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nchinag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nkeikokyúnag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dekimenag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iriotoshi (Chinshin)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tate Ryótetori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dekimenage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tegaeshi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gata</w:t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shiro Ryótetori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tegaeshi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hihónag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tatori Menuchi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tegaeshi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hihónag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Yokomenuchi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hihónage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riminag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tegaeshi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type w:val="nextPage"/>
          <w:pgSz w:w="11906" w:h="16838"/>
          <w:pgMar w:left="709" w:right="70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426"/>
        <w:gridCol w:w="2835"/>
        <w:gridCol w:w="4394"/>
      </w:tblGrid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SUWARIWAZA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hómenuchi Kiawase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kkyó Omote/Ura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kyó Omote/Ur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riminag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Osae</w:t>
            </w:r>
          </w:p>
        </w:tc>
      </w:tr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Katatetori Gyakuhanmi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hihónage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nmi Hantachi</w:t>
            </w:r>
          </w:p>
        </w:tc>
      </w:tr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TACHIWAZA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restart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hómenuchi Kiawase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riminage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tegaeshi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miotoshi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ikigoshi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hihónag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dekimenag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chikaitennag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kkyó Ur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karigeiko (3 Uke)</w:t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tatetori Aihanmi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kkyó Omote/Ura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kyó Omote/Ur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nkyó Omote/Ur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hihónag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chikaitensankyó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tatetori Gyakuhanmi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chikaitensankyó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yótetori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hihógirikokyúnage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imi Tenkan Sabaki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rifunekokyúnag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imi Tenkan Sabaki</w:t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tate Ryótetori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nkeikokyúnage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nren Tenkan Sabaki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iriotoshi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gata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eotoshi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ikiotoshi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tegaeshi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gata</w:t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shiro Ryótetori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nchinage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nkeikokyúnag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tatori Menuchi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riminage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kkyó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Yokomenuchi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tegaeshi</w:t>
            </w:r>
          </w:p>
        </w:tc>
        <w:tc>
          <w:tcPr>
            <w:tcW w:w="439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hiroashi Irimi Tenka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riotosh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kakutai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kkyó</w:t>
            </w:r>
          </w:p>
        </w:tc>
        <w:tc>
          <w:tcPr>
            <w:tcW w:w="439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pponseoi</w:t>
            </w:r>
          </w:p>
        </w:tc>
        <w:tc>
          <w:tcPr>
            <w:tcW w:w="439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type w:val="nextPage"/>
          <w:pgSz w:w="11906" w:h="16838"/>
          <w:pgMar w:left="709" w:right="70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426"/>
        <w:gridCol w:w="2835"/>
        <w:gridCol w:w="4394"/>
      </w:tblGrid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SUWARIWAZA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hómenuchi Kiawase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kkyó Omote/Ura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nkyó Omote/Ur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tegaesh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Osae</w:t>
            </w:r>
          </w:p>
        </w:tc>
      </w:tr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TACHIWAZA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restart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hómenuchi Kiawas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Uke: Maeashi Irimi Shómenuchi)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riminage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áklad a variace (teorie Kotegaeshi)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tegaeshi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áklad a variace (teorie Iriminage)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miotoshi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áklad a variace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kkyógoshi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Ikkyó Kuzushi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hihónag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Osae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kkyó Ur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ninzutori</w:t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tatetori Aihanmi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riminage</w:t>
            </w:r>
          </w:p>
        </w:tc>
        <w:tc>
          <w:tcPr>
            <w:tcW w:w="439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nkan Sabaki               Renraku-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 Ikkyó Kuzushi              henka-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</w:t>
            </w:r>
            <w:r>
              <w:rPr>
                <w:rFonts w:cs="Arial" w:ascii="Arial" w:hAnsi="Arial"/>
              </w:rPr>
              <w:t>Waza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tegaeshi</w:t>
            </w:r>
          </w:p>
        </w:tc>
        <w:tc>
          <w:tcPr>
            <w:tcW w:w="439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kyó Ura – Kotegaeshi</w:t>
            </w:r>
          </w:p>
        </w:tc>
        <w:tc>
          <w:tcPr>
            <w:tcW w:w="439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nkyó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tatetori Gyakuhanmi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nkyó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yótetori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tegaeshi</w:t>
            </w:r>
          </w:p>
        </w:tc>
        <w:tc>
          <w:tcPr>
            <w:tcW w:w="439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hiroashi Irimi Tenka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Maeashi Irimi Tenkan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riminage</w:t>
            </w:r>
          </w:p>
        </w:tc>
        <w:tc>
          <w:tcPr>
            <w:tcW w:w="439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tate Ryótetori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itenotoshi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tegaeshi</w:t>
            </w:r>
          </w:p>
        </w:tc>
        <w:tc>
          <w:tcPr>
            <w:tcW w:w="43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nre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áklad a variace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riminage</w:t>
            </w:r>
          </w:p>
        </w:tc>
        <w:tc>
          <w:tcPr>
            <w:tcW w:w="4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shiro Ryótetori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kkyó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kyó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hihónag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ami Osae</w:t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tatori Menuchi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tegaeshi</w:t>
            </w:r>
          </w:p>
        </w:tc>
        <w:tc>
          <w:tcPr>
            <w:tcW w:w="439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formy: doleva a doprava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hihónage</w:t>
            </w:r>
          </w:p>
        </w:tc>
        <w:tc>
          <w:tcPr>
            <w:tcW w:w="439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nkeikokyúnage</w:t>
            </w:r>
          </w:p>
        </w:tc>
        <w:tc>
          <w:tcPr>
            <w:tcW w:w="439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údantsuki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ijikime Osae Omote/Ura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riminag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Yokomenuchi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dekimenage</w:t>
            </w:r>
          </w:p>
        </w:tc>
        <w:tc>
          <w:tcPr>
            <w:tcW w:w="4394" w:type="dxa"/>
            <w:vMerge w:val="restart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shiroashi Irimi Tenka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iotoshi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tegaeshi</w:t>
            </w:r>
          </w:p>
        </w:tc>
        <w:tc>
          <w:tcPr>
            <w:tcW w:w="4394" w:type="dxa"/>
            <w:vMerge w:val="continue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yúwaza</w:t>
            </w:r>
          </w:p>
        </w:tc>
        <w:tc>
          <w:tcPr>
            <w:tcW w:w="4394" w:type="dxa"/>
            <w:vMerge w:val="continue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hómenuchi Kiawase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kkyó až Yonkyó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Maeashi Irimi: Omote  2.Ushiroashi Irimi: Ura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údantsuki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kkyó až Yonkyó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hiroashi Irimi Tenkan Tenshin: pouze Omo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type w:val="nextPage"/>
          <w:pgSz w:w="11906" w:h="16838"/>
          <w:pgMar w:left="709" w:right="70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426"/>
        <w:gridCol w:w="2835"/>
        <w:gridCol w:w="4394"/>
      </w:tblGrid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SUWARIWAZA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hómenuchi Kiawase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kkyó Omote/Ura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Yonkyó Omote/Ur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yakuyonkyó Omote/Ur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degaram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Osae</w:t>
            </w:r>
          </w:p>
        </w:tc>
      </w:tr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TACHIWAZA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restart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hómenuchi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riminage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  <w:tab w:val="left" w:pos="213" w:leader="none"/>
              </w:tabs>
              <w:ind w:left="213" w:hanging="2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ri: Ushiroashi Irimi Tenkan Sabaki,</w:t>
            </w:r>
          </w:p>
          <w:p>
            <w:pPr>
              <w:pStyle w:val="Normal"/>
              <w:ind w:left="2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avení stále pravé nebo stále levé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Uke: útok pravou nebo levou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tegaeshi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numPr>
                <w:ilvl w:val="0"/>
                <w:numId w:val="24"/>
              </w:numPr>
              <w:tabs>
                <w:tab w:val="clear" w:pos="4536"/>
                <w:tab w:val="clear" w:pos="9072"/>
                <w:tab w:val="left" w:pos="213" w:leader="none"/>
              </w:tabs>
              <w:ind w:left="213" w:hanging="2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kakutai Saba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Ura Sankakutai Sabaki (Hitoemi Sabaki)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ikiotoshi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eotoshi, Ushirootoshi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nkyógoshi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Ikkyó Kuzushi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hihónag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základ   2. variace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riminag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ninzutori</w:t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tatetori Aihanmi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kkyó Omote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kyó- a Sankyó-Kuzushi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Aikigoshi a Kaitennage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imi Tenkan Sabaki</w:t>
            </w:r>
          </w:p>
        </w:tc>
      </w:tr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tatetori Gyakuhanmi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ikigoshi a Kaitennage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nkan Sabaki</w:t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yótetori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hihónage</w:t>
            </w:r>
          </w:p>
        </w:tc>
        <w:tc>
          <w:tcPr>
            <w:tcW w:w="439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ůzné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nchinage</w:t>
            </w:r>
          </w:p>
        </w:tc>
        <w:tc>
          <w:tcPr>
            <w:tcW w:w="439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nkeikokyúnage</w:t>
            </w:r>
          </w:p>
        </w:tc>
        <w:tc>
          <w:tcPr>
            <w:tcW w:w="439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tate Ryótetori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yújigarami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yújigarami --- Kotegaesh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Jyújigarami --- Iriminag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rakuhenka-Waza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kyúnage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ůzné formy s Ushiroashi Irimi Tenkan Sabaki</w:t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shiro Ryótetori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nkyó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Yonkyó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yújigarami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tatori Menuchi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kkyó</w:t>
            </w:r>
          </w:p>
        </w:tc>
        <w:tc>
          <w:tcPr>
            <w:tcW w:w="439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nkan Tenshi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formy: doprava – doleva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riminage</w:t>
            </w:r>
          </w:p>
        </w:tc>
        <w:tc>
          <w:tcPr>
            <w:tcW w:w="439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nchinage</w:t>
            </w:r>
          </w:p>
        </w:tc>
        <w:tc>
          <w:tcPr>
            <w:tcW w:w="439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údantsuki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tokaitennage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Udegarami-Nikyó Ura-Osae)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degarami Sankyónag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teorie Sankyó)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degarami Yonkyónage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teorie Yonkyó)</w:t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Yokomenuchi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hihónage</w:t>
            </w:r>
          </w:p>
        </w:tc>
        <w:tc>
          <w:tcPr>
            <w:tcW w:w="4394" w:type="dxa"/>
            <w:vMerge w:val="restart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hiroashi Irimi Tenka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riotoshi Sabaki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riminage</w:t>
            </w:r>
          </w:p>
        </w:tc>
        <w:tc>
          <w:tcPr>
            <w:tcW w:w="4394" w:type="dxa"/>
            <w:vMerge w:val="continue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yúwaza</w:t>
            </w:r>
          </w:p>
        </w:tc>
        <w:tc>
          <w:tcPr>
            <w:tcW w:w="4394" w:type="dxa"/>
            <w:vMerge w:val="continue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údantsuki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Ikkyó až Yonkyó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numPr>
                <w:ilvl w:val="0"/>
                <w:numId w:val="25"/>
              </w:numPr>
              <w:tabs>
                <w:tab w:val="clear" w:pos="4536"/>
                <w:tab w:val="clear" w:pos="9072"/>
                <w:tab w:val="left" w:pos="213" w:leader="none"/>
              </w:tabs>
              <w:ind w:left="213" w:hanging="2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hiroashi Irimi Tenkan Tenshin: Omot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Maeashi Irimi: Ura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tatetori Aihanmi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kkyó až Yonkyó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eashi Irimi: Omo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type w:val="nextPage"/>
          <w:pgSz w:w="11906" w:h="16838"/>
          <w:pgMar w:left="709" w:right="70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426"/>
        <w:gridCol w:w="2931"/>
        <w:gridCol w:w="4298"/>
      </w:tblGrid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SUWARIWAZA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3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9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hómenuchi Kiawase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9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kkyó až Yonkyó Omote/Ura</w:t>
            </w:r>
          </w:p>
        </w:tc>
        <w:tc>
          <w:tcPr>
            <w:tcW w:w="42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yúwaz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TACHIWAZA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restart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hómenuchi Kiawase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Iriminage a Tenchinag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variace)</w:t>
            </w:r>
          </w:p>
        </w:tc>
        <w:tc>
          <w:tcPr>
            <w:tcW w:w="429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tegaeshi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áklad a variace, padání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ikigoshi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áklad a variace, Hikitsuke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miotoshi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áklad a variace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degarami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geosae</w:t>
            </w:r>
          </w:p>
        </w:tc>
      </w:tr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hómenuchi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29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yúwaza</w:t>
            </w:r>
          </w:p>
        </w:tc>
        <w:tc>
          <w:tcPr>
            <w:tcW w:w="429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25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tatetori Aihanmi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293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kkyó</w:t>
            </w:r>
          </w:p>
        </w:tc>
        <w:tc>
          <w:tcPr>
            <w:tcW w:w="429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hiroashi Irimi Tenkan Tenshin: Ur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nkan Tenshin: Omote</w:t>
            </w:r>
          </w:p>
        </w:tc>
      </w:tr>
      <w:tr>
        <w:trPr>
          <w:trHeight w:val="525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tatetori Gyakuhanmi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293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kkyó</w:t>
            </w:r>
          </w:p>
        </w:tc>
        <w:tc>
          <w:tcPr>
            <w:tcW w:w="429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59" w:leader="none"/>
              </w:tabs>
              <w:ind w:left="259" w:hanging="25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hiroashi Irimi Tenkan Tenshin: Omote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59" w:leader="none"/>
              </w:tabs>
              <w:ind w:left="259" w:hanging="25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nkan Tenshin: Ura</w:t>
            </w:r>
          </w:p>
        </w:tc>
      </w:tr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tatetori Aihanmi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29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riminage a Kotegaeshi</w:t>
            </w:r>
          </w:p>
        </w:tc>
        <w:tc>
          <w:tcPr>
            <w:tcW w:w="4298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nkan Tenshin Saba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ódan Sabaki</w:t>
            </w:r>
          </w:p>
        </w:tc>
      </w:tr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tatetori Gyakuhanmi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29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riminage a Kotegaeshi</w:t>
            </w:r>
          </w:p>
        </w:tc>
        <w:tc>
          <w:tcPr>
            <w:tcW w:w="429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tatetori Aihanmi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29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yúwaza</w:t>
            </w:r>
          </w:p>
        </w:tc>
        <w:tc>
          <w:tcPr>
            <w:tcW w:w="42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tatetori Gyakuhanmi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29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yúwaza</w:t>
            </w:r>
          </w:p>
        </w:tc>
        <w:tc>
          <w:tcPr>
            <w:tcW w:w="42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9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yótetori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29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kyúnage</w:t>
            </w:r>
          </w:p>
        </w:tc>
        <w:tc>
          <w:tcPr>
            <w:tcW w:w="429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9" w:leader="none"/>
              </w:tabs>
              <w:ind w:left="259" w:hanging="25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ntenmakiotoshi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9" w:leader="none"/>
              </w:tabs>
              <w:ind w:left="259" w:hanging="25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iotoshi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9" w:leader="none"/>
              </w:tabs>
              <w:ind w:left="259" w:hanging="25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iné</w:t>
            </w:r>
          </w:p>
        </w:tc>
      </w:tr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yó Eritori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29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kyúnage</w:t>
            </w:r>
          </w:p>
        </w:tc>
        <w:tc>
          <w:tcPr>
            <w:tcW w:w="42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ninzutori</w:t>
            </w:r>
          </w:p>
        </w:tc>
      </w:tr>
      <w:tr>
        <w:trPr>
          <w:trHeight w:val="480" w:hRule="atLeast"/>
        </w:trPr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tate Ryótetori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  <w:tc>
          <w:tcPr>
            <w:tcW w:w="293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hihónage</w:t>
            </w:r>
          </w:p>
        </w:tc>
        <w:tc>
          <w:tcPr>
            <w:tcW w:w="429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9" w:leader="none"/>
                <w:tab w:val="left" w:pos="2952" w:leader="none"/>
              </w:tabs>
              <w:ind w:left="259" w:hanging="259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anren, Tenkan Tenshin Sabaki:             1. Jyújimusubi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                                                              </w:t>
            </w:r>
            <w:r>
              <w:rPr>
                <w:rFonts w:cs="Arial" w:ascii="Arial" w:hAnsi="Arial"/>
                <w:sz w:val="14"/>
              </w:rPr>
              <w:t>2. Tekubigaesh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9" w:leader="none"/>
              </w:tabs>
              <w:ind w:left="259" w:hanging="259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Karamiosae, Tenkan Tenshin Sabaki      1. Kamihanen Sa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                                                              </w:t>
            </w:r>
            <w:r>
              <w:rPr>
                <w:rFonts w:cs="Arial" w:ascii="Arial" w:hAnsi="Arial"/>
                <w:sz w:val="14"/>
              </w:rPr>
              <w:t>2. Shimohanen S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4"/>
              </w:rPr>
              <w:t>(Tori: postavení stále pravá vpředu nebo levá vpředu, technika na obě strany)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yúwaza</w:t>
            </w:r>
          </w:p>
        </w:tc>
        <w:tc>
          <w:tcPr>
            <w:tcW w:w="429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shiro Ryótetori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  <w:tc>
          <w:tcPr>
            <w:tcW w:w="29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inshin Kokyúnage</w:t>
            </w:r>
          </w:p>
        </w:tc>
        <w:tc>
          <w:tcPr>
            <w:tcW w:w="42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shinage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</w:t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tegaeshi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ůzné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</w:t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yúwaza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tatori Menuchi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</w:t>
            </w:r>
          </w:p>
        </w:tc>
        <w:tc>
          <w:tcPr>
            <w:tcW w:w="29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kkyó</w:t>
            </w:r>
          </w:p>
        </w:tc>
        <w:tc>
          <w:tcPr>
            <w:tcW w:w="429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9" w:leader="none"/>
              </w:tabs>
              <w:ind w:left="259" w:hanging="25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eashi Irimi: Omot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9" w:leader="none"/>
              </w:tabs>
              <w:ind w:left="259" w:hanging="259"/>
              <w:rPr/>
            </w:pPr>
            <w:r>
              <w:rPr>
                <w:rFonts w:cs="Arial" w:ascii="Arial" w:hAnsi="Arial"/>
              </w:rPr>
              <w:t>Ushiroashi Irimi Tenkan: Ur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9" w:leader="none"/>
              </w:tabs>
              <w:ind w:left="259" w:hanging="25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nkan Tenshin Uchinote: Omot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9" w:leader="none"/>
              </w:tabs>
              <w:ind w:left="259" w:hanging="25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nkan Tenshin Katanote: Omote</w:t>
            </w:r>
          </w:p>
        </w:tc>
      </w:tr>
      <w:tr>
        <w:trPr>
          <w:trHeight w:val="247" w:hRule="atLeast"/>
        </w:trPr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yúwaza</w:t>
            </w:r>
          </w:p>
        </w:tc>
        <w:tc>
          <w:tcPr>
            <w:tcW w:w="429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nkan Tenshin Sabaki</w:t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údantsuki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293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chikaitensankyó</w:t>
            </w:r>
          </w:p>
        </w:tc>
        <w:tc>
          <w:tcPr>
            <w:tcW w:w="429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a Sabaki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</w:t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hihónage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mote Sabaki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</w:t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yúwaza</w:t>
            </w:r>
          </w:p>
        </w:tc>
        <w:tc>
          <w:tcPr>
            <w:tcW w:w="429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Yokomenuchi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</w:t>
            </w:r>
          </w:p>
        </w:tc>
        <w:tc>
          <w:tcPr>
            <w:tcW w:w="293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guruma</w:t>
            </w:r>
          </w:p>
        </w:tc>
        <w:tc>
          <w:tcPr>
            <w:tcW w:w="429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</w:t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hihónage</w:t>
            </w:r>
          </w:p>
        </w:tc>
        <w:tc>
          <w:tcPr>
            <w:tcW w:w="4298" w:type="dxa"/>
            <w:vMerge w:val="restart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59" w:leader="none"/>
              </w:tabs>
              <w:ind w:left="259" w:hanging="259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ri: Maeashi Tenkan, Mikiri Sabaki, potom Ushiroashi Irimi Tenkan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59" w:leader="none"/>
              </w:tabs>
              <w:ind w:left="259" w:hanging="259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: útok pravou-levou nebo pravou-pravou (Gyaku-Yokomenuchi)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tegaeshi</w:t>
            </w:r>
          </w:p>
        </w:tc>
        <w:tc>
          <w:tcPr>
            <w:tcW w:w="4298" w:type="dxa"/>
            <w:vMerge w:val="continue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 A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Ikkyó až Gokyó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numPr>
                <w:ilvl w:val="0"/>
                <w:numId w:val="20"/>
              </w:numPr>
              <w:tabs>
                <w:tab w:val="clear" w:pos="4536"/>
                <w:tab w:val="clear" w:pos="9072"/>
                <w:tab w:val="left" w:pos="259" w:leader="none"/>
              </w:tabs>
              <w:ind w:left="259" w:hanging="259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hiroashi Irimi Tenkan, Tatakiotoshi: Omote</w:t>
            </w:r>
          </w:p>
          <w:p>
            <w:pPr>
              <w:pStyle w:val="Header"/>
              <w:numPr>
                <w:ilvl w:val="0"/>
                <w:numId w:val="20"/>
              </w:numPr>
              <w:tabs>
                <w:tab w:val="clear" w:pos="4536"/>
                <w:tab w:val="clear" w:pos="9072"/>
                <w:tab w:val="left" w:pos="259" w:leader="none"/>
              </w:tabs>
              <w:ind w:left="259" w:hanging="259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eashi Irimi Irimi, Tatakiotoshi: Ura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BO:</w:t>
            </w:r>
          </w:p>
        </w:tc>
        <w:tc>
          <w:tcPr>
            <w:tcW w:w="429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hómenuchi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29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kkyó až Gokyó</w:t>
            </w:r>
          </w:p>
        </w:tc>
        <w:tc>
          <w:tcPr>
            <w:tcW w:w="42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536"/>
                <w:tab w:val="clear" w:pos="9072"/>
                <w:tab w:val="left" w:pos="259" w:leader="none"/>
              </w:tabs>
              <w:ind w:left="259" w:hanging="25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eashi Irimi: Omot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536"/>
                <w:tab w:val="clear" w:pos="9072"/>
                <w:tab w:val="left" w:pos="259" w:leader="none"/>
              </w:tabs>
              <w:ind w:left="259" w:hanging="25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hiroashi Irimi Tenkan: Ura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antó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</w:t>
            </w:r>
          </w:p>
        </w:tc>
        <w:tc>
          <w:tcPr>
            <w:tcW w:w="293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antótori</w:t>
            </w:r>
          </w:p>
        </w:tc>
        <w:tc>
          <w:tcPr>
            <w:tcW w:w="429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headerReference w:type="default" r:id="rId7"/>
          <w:type w:val="nextPage"/>
          <w:pgSz w:w="11906" w:h="16838"/>
          <w:pgMar w:left="709" w:right="70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426"/>
        <w:gridCol w:w="2931"/>
        <w:gridCol w:w="4298"/>
      </w:tblGrid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TACHIWAZA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Ushiro Ryótetori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9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Ikkyó až Yonkyó</w:t>
            </w:r>
          </w:p>
        </w:tc>
        <w:tc>
          <w:tcPr>
            <w:tcW w:w="42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9" w:leader="none"/>
              </w:tabs>
              <w:ind w:left="259" w:hanging="25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nshin Maeashi Irimi: Omot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9" w:leader="none"/>
              </w:tabs>
              <w:ind w:left="259" w:hanging="25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nshin Maeashi Irimi: Ura</w:t>
            </w:r>
          </w:p>
        </w:tc>
      </w:tr>
      <w:tr>
        <w:trPr/>
        <w:tc>
          <w:tcPr>
            <w:tcW w:w="2835" w:type="dxa"/>
            <w:vMerge w:val="restart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hómenuchi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oiguruma a Ipponseoi</w:t>
            </w:r>
          </w:p>
        </w:tc>
        <w:tc>
          <w:tcPr>
            <w:tcW w:w="429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inshin Kurumagaeshi a Aikiotoshi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shiguruma a Aikigoshi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yúwaza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kkyó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9" w:leader="none"/>
              </w:tabs>
              <w:ind w:left="259" w:hanging="259"/>
              <w:rPr/>
            </w:pPr>
            <w:r>
              <w:rPr>
                <w:rFonts w:cs="Arial" w:ascii="Arial" w:hAnsi="Arial"/>
              </w:rPr>
              <w:t>Tori: postavení stále pravá nebo levá vepředu, Maeashi Irimi Irimi Sabaki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9" w:leader="none"/>
              </w:tabs>
              <w:ind w:left="259" w:hanging="25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ke: volný útok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tegaeshi a Ikkyó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ri: Ushiroashi Irimi Tenkan Sabaki</w:t>
            </w:r>
          </w:p>
        </w:tc>
      </w:tr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hómenuchi Kiawase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29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yúwaza</w:t>
            </w:r>
          </w:p>
        </w:tc>
        <w:tc>
          <w:tcPr>
            <w:tcW w:w="429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25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tatetori Aihanmi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293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Yonkyógoshi a Aikigoshi</w:t>
            </w:r>
          </w:p>
        </w:tc>
        <w:tc>
          <w:tcPr>
            <w:tcW w:w="429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nkan Tenshin Sabaki a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imi Tenkan Tenshin Sabaki</w:t>
            </w:r>
          </w:p>
        </w:tc>
      </w:tr>
      <w:tr>
        <w:trPr>
          <w:trHeight w:val="525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tatetori Gyakuhanmi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293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kiotoshi Koshinage a Aikigoshi</w:t>
            </w:r>
          </w:p>
        </w:tc>
        <w:tc>
          <w:tcPr>
            <w:tcW w:w="429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imi Tenkan Sabaki a Tenkan Tenshin Sabaki</w:t>
            </w:r>
          </w:p>
        </w:tc>
      </w:tr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tatetori Aihanmi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293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riminage a Shihónage</w:t>
            </w:r>
          </w:p>
        </w:tc>
        <w:tc>
          <w:tcPr>
            <w:tcW w:w="429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hiroashi Irimi Tenkan Tenshin, Jódan Sabaki   (pro Gyakuhanmi: Tekubigaeshi)</w:t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tatetori Gyakuhanmi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293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riminage a Shihónage</w:t>
            </w:r>
          </w:p>
        </w:tc>
        <w:tc>
          <w:tcPr>
            <w:tcW w:w="429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2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kyúnage</w:t>
            </w:r>
          </w:p>
        </w:tc>
        <w:tc>
          <w:tcPr>
            <w:tcW w:w="429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ůzné</w:t>
            </w:r>
          </w:p>
        </w:tc>
      </w:tr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tatetori Aihanmi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293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yúwaza</w:t>
            </w:r>
          </w:p>
        </w:tc>
        <w:tc>
          <w:tcPr>
            <w:tcW w:w="429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9" w:hRule="atLeast"/>
        </w:trPr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yótetori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293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riminage a Kotegaeshi</w:t>
            </w:r>
          </w:p>
        </w:tc>
        <w:tc>
          <w:tcPr>
            <w:tcW w:w="429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 různým Taisabaki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2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yúwaza</w:t>
            </w:r>
          </w:p>
        </w:tc>
        <w:tc>
          <w:tcPr>
            <w:tcW w:w="429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08" w:hRule="atLeast"/>
        </w:trPr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tate Ryótetori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  <w:tc>
          <w:tcPr>
            <w:tcW w:w="293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yújigarami</w:t>
            </w:r>
          </w:p>
        </w:tc>
        <w:tc>
          <w:tcPr>
            <w:tcW w:w="429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ge a Osae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Udekimenage, potom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ůzné Kokyúnage</w:t>
            </w:r>
          </w:p>
        </w:tc>
        <w:tc>
          <w:tcPr>
            <w:tcW w:w="429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shiro Ryókatatori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  <w:tc>
          <w:tcPr>
            <w:tcW w:w="29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shinage</w:t>
            </w:r>
          </w:p>
        </w:tc>
        <w:tc>
          <w:tcPr>
            <w:tcW w:w="42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enshin Maeashi Irimi a Tenshin Ushiroashi Irimi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nkeikokyúnage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ódan- a Chúdan-Kuzushi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</w:t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kkyó, poté Jiyúwaza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shiro Ryótetori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</w:t>
            </w:r>
          </w:p>
        </w:tc>
        <w:tc>
          <w:tcPr>
            <w:tcW w:w="29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yúwaza</w:t>
            </w:r>
          </w:p>
        </w:tc>
        <w:tc>
          <w:tcPr>
            <w:tcW w:w="429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tatori Menuchi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</w:t>
            </w:r>
          </w:p>
        </w:tc>
        <w:tc>
          <w:tcPr>
            <w:tcW w:w="29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šechny 4 základní techniky</w:t>
            </w:r>
          </w:p>
        </w:tc>
        <w:tc>
          <w:tcPr>
            <w:tcW w:w="429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kkyó, Kotegaeshi, Iriminage, Shihónage)</w:t>
            </w:r>
          </w:p>
        </w:tc>
      </w:tr>
      <w:tr>
        <w:trPr>
          <w:trHeight w:val="247" w:hRule="atLeast"/>
        </w:trPr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nchinage a Genkeikokyúnage</w:t>
            </w:r>
          </w:p>
        </w:tc>
        <w:tc>
          <w:tcPr>
            <w:tcW w:w="429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údantsuki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293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riminage a Kubijime</w:t>
            </w:r>
          </w:p>
        </w:tc>
        <w:tc>
          <w:tcPr>
            <w:tcW w:w="429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</w:t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kkyó --- Kotegaeshi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rakuhenka-Waza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</w:t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nchinage, Genkeikokyúnage</w:t>
            </w:r>
          </w:p>
        </w:tc>
        <w:tc>
          <w:tcPr>
            <w:tcW w:w="429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ninzutori</w:t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Yokomenuchi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</w:t>
            </w:r>
          </w:p>
        </w:tc>
        <w:tc>
          <w:tcPr>
            <w:tcW w:w="293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hihónage a Ikkyó</w:t>
            </w:r>
          </w:p>
        </w:tc>
        <w:tc>
          <w:tcPr>
            <w:tcW w:w="429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9" w:leader="none"/>
              </w:tabs>
              <w:ind w:left="259" w:hanging="25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hiroashi Irimi Tenkan, Tatakiotosh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9" w:leader="none"/>
              </w:tabs>
              <w:ind w:left="259" w:hanging="25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eashi Irimi, Chúdan Kuzushi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</w:t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riminage a Kotegaeshi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numPr>
                <w:ilvl w:val="0"/>
                <w:numId w:val="11"/>
              </w:numPr>
              <w:tabs>
                <w:tab w:val="clear" w:pos="4536"/>
                <w:tab w:val="clear" w:pos="9072"/>
                <w:tab w:val="left" w:pos="259" w:leader="none"/>
              </w:tabs>
              <w:ind w:left="259" w:hanging="259"/>
              <w:rPr/>
            </w:pPr>
            <w:r>
              <w:rPr>
                <w:rFonts w:cs="Arial" w:ascii="Arial" w:hAnsi="Arial"/>
              </w:rPr>
              <w:t>Maeashi Irimi, Jódan Kuzushi</w:t>
            </w:r>
          </w:p>
          <w:p>
            <w:pPr>
              <w:pStyle w:val="Header"/>
              <w:numPr>
                <w:ilvl w:val="0"/>
                <w:numId w:val="11"/>
              </w:numPr>
              <w:tabs>
                <w:tab w:val="clear" w:pos="4536"/>
                <w:tab w:val="clear" w:pos="9072"/>
                <w:tab w:val="left" w:pos="259" w:leader="none"/>
              </w:tabs>
              <w:ind w:left="259" w:hanging="25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inuke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yúwaza</w:t>
            </w:r>
          </w:p>
        </w:tc>
        <w:tc>
          <w:tcPr>
            <w:tcW w:w="429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kkyó až Yonkyó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numPr>
                <w:ilvl w:val="0"/>
                <w:numId w:val="19"/>
              </w:numPr>
              <w:tabs>
                <w:tab w:val="clear" w:pos="4536"/>
                <w:tab w:val="clear" w:pos="9072"/>
                <w:tab w:val="left" w:pos="259" w:leader="none"/>
              </w:tabs>
              <w:ind w:left="259" w:hanging="25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hiroashi Irimi Tenkan Tenshin, Tatakiotoshi: Omote</w:t>
            </w:r>
          </w:p>
          <w:p>
            <w:pPr>
              <w:pStyle w:val="Header"/>
              <w:numPr>
                <w:ilvl w:val="0"/>
                <w:numId w:val="19"/>
              </w:numPr>
              <w:tabs>
                <w:tab w:val="clear" w:pos="4536"/>
                <w:tab w:val="clear" w:pos="9072"/>
                <w:tab w:val="left" w:pos="259" w:leader="none"/>
              </w:tabs>
              <w:ind w:left="259" w:hanging="25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eashi Irimi, Ukenagashi: Ura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achi (Bokken)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</w:t>
            </w:r>
          </w:p>
        </w:tc>
        <w:tc>
          <w:tcPr>
            <w:tcW w:w="293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achitori</w:t>
            </w:r>
          </w:p>
        </w:tc>
        <w:tc>
          <w:tcPr>
            <w:tcW w:w="429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8"/>
          <w:type w:val="nextPage"/>
          <w:pgSz w:w="11906" w:h="16838"/>
          <w:pgMar w:left="709" w:right="70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044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426"/>
        <w:gridCol w:w="2931"/>
        <w:gridCol w:w="4253"/>
      </w:tblGrid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TACHIWAZA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Katatori Menuchi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9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kkyó až Yonkyó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59" w:leader="none"/>
              </w:tabs>
              <w:ind w:left="259" w:hanging="259"/>
              <w:rPr/>
            </w:pPr>
            <w:r>
              <w:rPr>
                <w:rFonts w:cs="Arial" w:ascii="Arial" w:hAnsi="Arial"/>
              </w:rPr>
              <w:t>Tenkan Tenshin, Uchinote: Omote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59" w:leader="none"/>
              </w:tabs>
              <w:ind w:left="259" w:hanging="25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nkan Tenshin, Katanote: Omote</w:t>
            </w:r>
          </w:p>
        </w:tc>
      </w:tr>
      <w:tr>
        <w:trPr/>
        <w:tc>
          <w:tcPr>
            <w:tcW w:w="2835" w:type="dxa"/>
            <w:vMerge w:val="restart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hómenuchi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shiguruma a Chinshin Koshiguruma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oiguruma a Chinshin Handachi Seoiguruma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pponseoinage a Teguruma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yúwaza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tatetori Aihanmi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293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hihónage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nkan Tenshin Sabaki, Kamihanen a Shimohanen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2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tegaeshi a Iriminag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ůzné</w:t>
            </w:r>
          </w:p>
        </w:tc>
      </w:tr>
      <w:tr>
        <w:trPr>
          <w:trHeight w:val="222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tatetori Gyakuhanmi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293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yúwaza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26" w:hRule="atLeast"/>
        </w:trPr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yótetori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293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yújimusubi Shihónage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ůzné</w:t>
            </w:r>
          </w:p>
        </w:tc>
      </w:tr>
      <w:tr>
        <w:trPr>
          <w:trHeight w:val="245" w:hRule="atLeast"/>
        </w:trPr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kubigaeshi Shihónag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ůzné</w:t>
            </w:r>
          </w:p>
        </w:tc>
      </w:tr>
      <w:tr>
        <w:trPr>
          <w:trHeight w:val="234" w:hRule="atLeast"/>
        </w:trPr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293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rifune Kokyúnag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tom jiné Kokyúnage</w:t>
            </w:r>
          </w:p>
        </w:tc>
      </w:tr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unetori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ijikime Osae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té Jiyúwaza</w:t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tate Ryótetori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293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nkeikokyúnage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rimi Ashi, Tenshin Ashi, Tenkan Ashi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2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itenkokyúnage</w:t>
            </w:r>
          </w:p>
        </w:tc>
        <w:tc>
          <w:tcPr>
            <w:tcW w:w="4253" w:type="dxa"/>
            <w:vMerge w:val="restart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taritori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2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hihónage</w:t>
            </w:r>
          </w:p>
        </w:tc>
        <w:tc>
          <w:tcPr>
            <w:tcW w:w="4253" w:type="dxa"/>
            <w:vMerge w:val="continue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2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 xml:space="preserve">Karamiosae </w:t>
            </w:r>
            <w:r>
              <w:rPr>
                <w:rFonts w:cs="Arial" w:ascii="Arial" w:hAnsi="Arial"/>
                <w:sz w:val="18"/>
              </w:rPr>
              <w:t>(teorie Ikkyó až Yonkyó)</w:t>
            </w:r>
          </w:p>
        </w:tc>
        <w:tc>
          <w:tcPr>
            <w:tcW w:w="4253" w:type="dxa"/>
            <w:vMerge w:val="continue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  <w:tc>
          <w:tcPr>
            <w:tcW w:w="2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utaritori jiné</w:t>
            </w:r>
          </w:p>
        </w:tc>
        <w:tc>
          <w:tcPr>
            <w:tcW w:w="4253" w:type="dxa"/>
            <w:vMerge w:val="continue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shiro Ryótetori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293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nchinage a Genkeikokyúnage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9" w:leader="none"/>
              </w:tabs>
              <w:ind w:left="259" w:hanging="25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nshin Maeashi Irimi, Jódan a Chúda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9" w:leader="none"/>
              </w:tabs>
              <w:ind w:left="259" w:hanging="259"/>
              <w:rPr/>
            </w:pPr>
            <w:r>
              <w:rPr>
                <w:rFonts w:cs="Arial" w:ascii="Arial" w:hAnsi="Arial"/>
              </w:rPr>
              <w:t>Tenshin Ushiroashi Irimi, Jódan a Chúdan</w:t>
            </w:r>
          </w:p>
        </w:tc>
      </w:tr>
      <w:tr>
        <w:trPr>
          <w:trHeight w:val="249" w:hRule="atLeast"/>
        </w:trPr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shiro Kubijime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  <w:tc>
          <w:tcPr>
            <w:tcW w:w="293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hihónage a Sankyó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2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yúwaza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08" w:hRule="atLeast"/>
        </w:trPr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tatori Menuchi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</w:t>
            </w:r>
          </w:p>
        </w:tc>
        <w:tc>
          <w:tcPr>
            <w:tcW w:w="293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kyúnage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ůzné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</w:t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yúwaza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údantsuki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</w:t>
            </w:r>
          </w:p>
        </w:tc>
        <w:tc>
          <w:tcPr>
            <w:tcW w:w="29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riminage a Kiriotoshi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nchinage a Genkeikokyúnage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yúwaza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Yokomenuchi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</w:t>
            </w:r>
          </w:p>
        </w:tc>
        <w:tc>
          <w:tcPr>
            <w:tcW w:w="293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riminage a Kotegaeshi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59" w:leader="none"/>
              </w:tabs>
              <w:ind w:left="259" w:hanging="259"/>
              <w:rPr/>
            </w:pPr>
            <w:r>
              <w:rPr>
                <w:rFonts w:cs="Arial" w:ascii="Arial" w:hAnsi="Arial"/>
              </w:rPr>
              <w:t>Ushiroashi Irimi Tenkan, Tatakiotoshi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59" w:leader="none"/>
              </w:tabs>
              <w:ind w:left="259" w:hanging="25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eashi Irimi, Chúdan Kuzushi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</w:t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hihónage a Ikkyó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numPr>
                <w:ilvl w:val="0"/>
                <w:numId w:val="22"/>
              </w:numPr>
              <w:tabs>
                <w:tab w:val="clear" w:pos="4536"/>
                <w:tab w:val="clear" w:pos="9072"/>
                <w:tab w:val="left" w:pos="259" w:leader="none"/>
              </w:tabs>
              <w:ind w:left="259" w:hanging="25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eashi Irimi, Jódan Kuzushi</w:t>
            </w:r>
          </w:p>
          <w:p>
            <w:pPr>
              <w:pStyle w:val="Header"/>
              <w:numPr>
                <w:ilvl w:val="0"/>
                <w:numId w:val="22"/>
              </w:numPr>
              <w:tabs>
                <w:tab w:val="clear" w:pos="4536"/>
                <w:tab w:val="clear" w:pos="9072"/>
                <w:tab w:val="left" w:pos="259" w:leader="none"/>
              </w:tabs>
              <w:ind w:left="259" w:hanging="25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inuke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</w:t>
            </w:r>
          </w:p>
        </w:tc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hihónage, Kotegaeshi, jiné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Header"/>
              <w:numPr>
                <w:ilvl w:val="0"/>
                <w:numId w:val="7"/>
              </w:numPr>
              <w:tabs>
                <w:tab w:val="clear" w:pos="4536"/>
                <w:tab w:val="clear" w:pos="9072"/>
                <w:tab w:val="left" w:pos="259" w:leader="none"/>
              </w:tabs>
              <w:ind w:left="259" w:hanging="25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ri: Maeashi Irimi Tenkan, Mikiri Sabaki, potom Jiyúwaza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536"/>
                <w:tab w:val="clear" w:pos="9072"/>
                <w:tab w:val="left" w:pos="259" w:leader="none"/>
              </w:tabs>
              <w:ind w:left="259" w:hanging="25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ke: útok pravou-levou nebo pravou-pravou (Gyaku-Yokomenuchi)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yúwaz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ninzutori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tatetori Aihanmi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  <w:tc>
          <w:tcPr>
            <w:tcW w:w="293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Ikkyó až Yonkyó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numPr>
                <w:ilvl w:val="0"/>
                <w:numId w:val="21"/>
              </w:numPr>
              <w:tabs>
                <w:tab w:val="clear" w:pos="4536"/>
                <w:tab w:val="clear" w:pos="9072"/>
                <w:tab w:val="left" w:pos="259" w:leader="none"/>
              </w:tabs>
              <w:ind w:left="259" w:hanging="25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nkan Tenshin: Omote</w:t>
            </w:r>
          </w:p>
          <w:p>
            <w:pPr>
              <w:pStyle w:val="Header"/>
              <w:numPr>
                <w:ilvl w:val="0"/>
                <w:numId w:val="21"/>
              </w:numPr>
              <w:tabs>
                <w:tab w:val="clear" w:pos="4536"/>
                <w:tab w:val="clear" w:pos="9072"/>
                <w:tab w:val="left" w:pos="259" w:leader="none"/>
              </w:tabs>
              <w:ind w:left="259" w:hanging="25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imi Tenkan Tenshin: Ura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tatetori Gyakuhanmi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</w:t>
            </w:r>
          </w:p>
        </w:tc>
        <w:tc>
          <w:tcPr>
            <w:tcW w:w="293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kkyó až Yonkyó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numPr>
                <w:ilvl w:val="0"/>
                <w:numId w:val="26"/>
              </w:numPr>
              <w:tabs>
                <w:tab w:val="clear" w:pos="4536"/>
                <w:tab w:val="clear" w:pos="9072"/>
                <w:tab w:val="left" w:pos="259" w:leader="none"/>
              </w:tabs>
              <w:ind w:left="259" w:hanging="25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imi Tenkan Tenshin: Omote</w:t>
            </w:r>
          </w:p>
          <w:p>
            <w:pPr>
              <w:pStyle w:val="Header"/>
              <w:numPr>
                <w:ilvl w:val="0"/>
                <w:numId w:val="26"/>
              </w:numPr>
              <w:tabs>
                <w:tab w:val="clear" w:pos="4536"/>
                <w:tab w:val="clear" w:pos="9072"/>
                <w:tab w:val="left" w:pos="259" w:leader="none"/>
              </w:tabs>
              <w:ind w:left="259" w:hanging="25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nkan Tenshin: Ura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uki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</w:t>
            </w:r>
          </w:p>
        </w:tc>
        <w:tc>
          <w:tcPr>
            <w:tcW w:w="293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ukitori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Tantotori, Tachitori, Jótori a Jósabaki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9"/>
          <w:type w:val="nextPage"/>
          <w:pgSz w:w="11906" w:h="16838"/>
          <w:pgMar w:left="709" w:right="70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044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426"/>
        <w:gridCol w:w="2931"/>
        <w:gridCol w:w="4253"/>
      </w:tblGrid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TACHIWAZA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Yokomenuchi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9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Ikkyó až Yonkyó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ote, Ura    Ushiroashi Irimi Tenkan, Kiriotoshi</w:t>
            </w:r>
          </w:p>
        </w:tc>
      </w:tr>
      <w:tr>
        <w:trPr/>
        <w:tc>
          <w:tcPr>
            <w:tcW w:w="2835" w:type="dxa"/>
            <w:vMerge w:val="restart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hómenuchi Kiawase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kkyógoshi až Yonkyógoshi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rakuhenka-Waza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riminage, Tenchinage, Kubijime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tegaeshi, Genkeikokyunage, Udehisigi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hihónage, Udekimenage, Udekimekoshinage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Ikkyó, Udegaraminage, Gyaku-Hijikimeosae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 Udegaraminage: teorie Sankyó</w:t>
            </w:r>
          </w:p>
        </w:tc>
      </w:tr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ódantsuki</w:t>
            </w:r>
          </w:p>
        </w:tc>
        <w:tc>
          <w:tcPr>
            <w:tcW w:w="42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293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yúwaza</w:t>
            </w:r>
          </w:p>
        </w:tc>
        <w:tc>
          <w:tcPr>
            <w:tcW w:w="42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22" w:hRule="atLeast"/>
        </w:trPr>
        <w:tc>
          <w:tcPr>
            <w:tcW w:w="283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tatetori Gyakuhanmi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hihónage, Furizukikokyúnage nebo Kokyúnage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59" w:leader="none"/>
              </w:tabs>
              <w:ind w:left="259" w:hanging="25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ri:  Tenkan Tenshin Sabaki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59" w:leader="none"/>
              </w:tabs>
              <w:ind w:left="826" w:hanging="826"/>
              <w:rPr/>
            </w:pPr>
            <w:r>
              <w:rPr>
                <w:rFonts w:cs="Arial" w:ascii="Arial" w:hAnsi="Arial"/>
              </w:rPr>
              <w:t>Uke:  normálně --- Shihónage                     tlačení --- Furizukikokyúnage     blokace --- Kokyúnage</w:t>
            </w:r>
          </w:p>
        </w:tc>
      </w:tr>
      <w:tr>
        <w:trPr>
          <w:trHeight w:val="226" w:hRule="atLeast"/>
        </w:trPr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tatetori Aihanmi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293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kkyó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kkyó- až Yonkyó-Kuzushi (Ikkyó Ura, tři různé Ikkyó Omote)</w:t>
            </w:r>
          </w:p>
        </w:tc>
      </w:tr>
      <w:tr>
        <w:trPr>
          <w:trHeight w:val="245" w:hRule="atLeast"/>
        </w:trPr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kkyó, Iriminag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rakuhenka-Waza, Tenkan Sabaki (Kamihanen, Shimohanen)</w:t>
            </w:r>
          </w:p>
        </w:tc>
      </w:tr>
      <w:tr>
        <w:trPr>
          <w:trHeight w:val="234" w:hRule="atLeast"/>
        </w:trPr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293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yúwaz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tatetori Gyakuhanmi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yúwaza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yótetori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293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nchinage, Genkeikokyúnage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ůzné, potom Jiyúwaza</w:t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yóeritori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29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itenkokyúnage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tom Jiyúwaza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293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Yonintori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tom Taninzutori</w:t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tate Ryótetori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293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tegaeshi</w:t>
            </w:r>
          </w:p>
        </w:tc>
        <w:tc>
          <w:tcPr>
            <w:tcW w:w="4253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Kigata, Tanren: Kamihanen, Shimohanen (Tori se točí stále na stejnou stranu, technika doprava a doleva)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  <w:tc>
          <w:tcPr>
            <w:tcW w:w="2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riminage</w:t>
            </w:r>
          </w:p>
        </w:tc>
        <w:tc>
          <w:tcPr>
            <w:tcW w:w="4253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2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kyúnage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ůzné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utaritori Jiyúwaza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nren, Kigata</w:t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shiro Ryókatatori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293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inshin Kokyúnage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riminage, Kotegaeshi, Shihónage, Ikkyó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</w:t>
            </w:r>
          </w:p>
        </w:tc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nkeikokyúnage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9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shiro Hijitori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</w:t>
            </w:r>
          </w:p>
        </w:tc>
        <w:tc>
          <w:tcPr>
            <w:tcW w:w="293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yúwaza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08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Katatori Menuchi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  <w:tc>
          <w:tcPr>
            <w:tcW w:w="293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yúwaza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numPr>
                <w:ilvl w:val="0"/>
                <w:numId w:val="17"/>
              </w:numPr>
              <w:tabs>
                <w:tab w:val="clear" w:pos="4536"/>
                <w:tab w:val="clear" w:pos="9072"/>
                <w:tab w:val="left" w:pos="259" w:leader="none"/>
              </w:tabs>
              <w:ind w:left="259" w:hanging="25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eashi Irimi</w:t>
            </w:r>
          </w:p>
          <w:p>
            <w:pPr>
              <w:pStyle w:val="Header"/>
              <w:numPr>
                <w:ilvl w:val="0"/>
                <w:numId w:val="17"/>
              </w:numPr>
              <w:tabs>
                <w:tab w:val="clear" w:pos="4536"/>
                <w:tab w:val="clear" w:pos="9072"/>
                <w:tab w:val="left" w:pos="259" w:leader="none"/>
              </w:tabs>
              <w:ind w:left="259" w:hanging="25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hiroashi Irimi</w:t>
            </w:r>
          </w:p>
          <w:p>
            <w:pPr>
              <w:pStyle w:val="Header"/>
              <w:numPr>
                <w:ilvl w:val="0"/>
                <w:numId w:val="17"/>
              </w:numPr>
              <w:tabs>
                <w:tab w:val="clear" w:pos="4536"/>
                <w:tab w:val="clear" w:pos="9072"/>
                <w:tab w:val="left" w:pos="259" w:leader="none"/>
              </w:tabs>
              <w:ind w:left="259" w:hanging="25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nkan Tenshin</w:t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údantsuki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29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kkyó, Hijikimeosae, Uchikaiten Sankyó, Shihónage, Udegarami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ně nebo uvnitř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</w:t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aninzutori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 Furizuki Kokyúnage, Tenchinage, Genkeikokyúnage</w:t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Yokomenuchi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</w:t>
            </w:r>
          </w:p>
        </w:tc>
        <w:tc>
          <w:tcPr>
            <w:tcW w:w="293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tegaesh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kkyó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gurum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pponseoinage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eashi Irimi (Hitoemi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eashi Irimi (Sankakutai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hiroashi Irimi (Hitoemi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hiroashi Irimi (Sankakutai)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</w:t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hihónage, Ikkyó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inuke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yúwaz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tate Ryótetori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  <w:tc>
          <w:tcPr>
            <w:tcW w:w="2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kkyó až Yonkyó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nkan Tenshi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mihanen: Omot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</w:rPr>
              <w:t>Shimohanen: Ura</w:t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achi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</w:t>
            </w:r>
          </w:p>
        </w:tc>
        <w:tc>
          <w:tcPr>
            <w:tcW w:w="293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achitori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</w:t>
            </w:r>
          </w:p>
        </w:tc>
        <w:tc>
          <w:tcPr>
            <w:tcW w:w="293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ikiken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type w:val="nextPage"/>
      <w:pgSz w:w="11906" w:h="16838"/>
      <w:pgMar w:left="709" w:right="709" w:gutter="0" w:header="72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9" w:hanging="709"/>
      <w:rPr/>
    </w:pPr>
    <w:r>
      <w:rPr>
        <w:rFonts w:cs="Arial" w:ascii="Arial" w:hAnsi="Arial"/>
      </w:rPr>
      <w:tab/>
    </w:r>
    <w:r>
      <w:rPr>
        <w:rFonts w:cs="Arial" w:ascii="Arial" w:hAnsi="Arial"/>
        <w:b/>
        <w:sz w:val="28"/>
      </w:rPr>
      <w:t>Zkouškový řád    6.KYU a 5.KY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9" w:hanging="709"/>
      <w:rPr/>
    </w:pPr>
    <w:r>
      <w:rPr>
        <w:rFonts w:cs="Arial" w:ascii="Arial" w:hAnsi="Arial"/>
      </w:rPr>
      <w:tab/>
    </w:r>
    <w:r>
      <w:rPr>
        <w:rFonts w:cs="Arial" w:ascii="Arial" w:hAnsi="Arial"/>
        <w:b/>
        <w:sz w:val="28"/>
      </w:rPr>
      <w:t>Zkouškový řád    4.KYU</w:t>
    </w:r>
  </w:p>
  <w:p>
    <w:pPr>
      <w:pStyle w:val="Head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9" w:hanging="709"/>
      <w:rPr/>
    </w:pPr>
    <w:r>
      <w:rPr>
        <w:rFonts w:cs="Arial" w:ascii="Arial" w:hAnsi="Arial"/>
      </w:rPr>
      <w:tab/>
    </w:r>
    <w:r>
      <w:rPr>
        <w:rFonts w:cs="Arial" w:ascii="Arial" w:hAnsi="Arial"/>
        <w:b/>
        <w:sz w:val="28"/>
      </w:rPr>
      <w:t>Zkouškový řád    3.KYU</w:t>
    </w:r>
  </w:p>
  <w:p>
    <w:pPr>
      <w:pStyle w:val="Head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9" w:hanging="709"/>
      <w:rPr/>
    </w:pPr>
    <w:r>
      <w:rPr>
        <w:rFonts w:cs="Arial" w:ascii="Arial" w:hAnsi="Arial"/>
      </w:rPr>
      <w:tab/>
    </w:r>
    <w:r>
      <w:rPr>
        <w:rFonts w:cs="Arial" w:ascii="Arial" w:hAnsi="Arial"/>
        <w:b/>
        <w:sz w:val="28"/>
      </w:rPr>
      <w:t>Zkouškový řád    2.KYU</w:t>
    </w:r>
  </w:p>
  <w:p>
    <w:pPr>
      <w:pStyle w:val="Head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9" w:hanging="709"/>
      <w:rPr/>
    </w:pPr>
    <w:r>
      <w:rPr>
        <w:rFonts w:cs="Arial" w:ascii="Arial" w:hAnsi="Arial"/>
      </w:rPr>
      <w:tab/>
    </w:r>
    <w:r>
      <w:rPr>
        <w:rFonts w:cs="Arial" w:ascii="Arial" w:hAnsi="Arial"/>
        <w:b/>
        <w:sz w:val="28"/>
      </w:rPr>
      <w:t>Zkouškový řád    1.KYU</w:t>
    </w:r>
  </w:p>
  <w:p>
    <w:pPr>
      <w:pStyle w:val="Head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9" w:hanging="709"/>
      <w:rPr/>
    </w:pPr>
    <w:r>
      <w:rPr>
        <w:rFonts w:cs="Arial" w:ascii="Arial" w:hAnsi="Arial"/>
      </w:rPr>
      <w:tab/>
    </w:r>
    <w:r>
      <w:rPr>
        <w:rFonts w:cs="Arial" w:ascii="Arial" w:hAnsi="Arial"/>
        <w:b/>
        <w:sz w:val="28"/>
      </w:rPr>
      <w:t>Zkouškový řád    1.DAN</w:t>
    </w:r>
  </w:p>
  <w:p>
    <w:pPr>
      <w:pStyle w:val="Head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9" w:hanging="709"/>
      <w:rPr/>
    </w:pPr>
    <w:r>
      <w:rPr>
        <w:rFonts w:cs="Arial" w:ascii="Arial" w:hAnsi="Arial"/>
      </w:rPr>
      <w:tab/>
    </w:r>
    <w:r>
      <w:rPr>
        <w:rFonts w:cs="Arial" w:ascii="Arial" w:hAnsi="Arial"/>
        <w:b/>
        <w:sz w:val="28"/>
      </w:rPr>
      <w:t>Zkouškový řád    2.DAN</w:t>
    </w:r>
  </w:p>
  <w:p>
    <w:pPr>
      <w:pStyle w:val="Head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9" w:hanging="709"/>
      <w:rPr/>
    </w:pPr>
    <w:r>
      <w:rPr>
        <w:rFonts w:cs="Arial" w:ascii="Arial" w:hAnsi="Arial"/>
      </w:rPr>
      <w:tab/>
    </w:r>
    <w:r>
      <w:rPr>
        <w:rFonts w:cs="Arial" w:ascii="Arial" w:hAnsi="Arial"/>
        <w:b/>
        <w:sz w:val="28"/>
      </w:rPr>
      <w:t>Zkouškový řád    3.DAN</w:t>
    </w:r>
  </w:p>
  <w:p>
    <w:pPr>
      <w:pStyle w:val="Head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9" w:hanging="709"/>
      <w:rPr/>
    </w:pPr>
    <w:r>
      <w:rPr>
        <w:rFonts w:cs="Arial" w:ascii="Arial" w:hAnsi="Arial"/>
      </w:rPr>
      <w:tab/>
    </w:r>
    <w:r>
      <w:rPr>
        <w:rFonts w:cs="Arial" w:ascii="Arial" w:hAnsi="Arial"/>
        <w:b/>
        <w:sz w:val="28"/>
      </w:rPr>
      <w:t>Zkouškový řád    4.DAN</w:t>
    </w:r>
  </w:p>
  <w:p>
    <w:pPr>
      <w:pStyle w:val="Head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6T20:30:00Z</dcterms:created>
  <dc:creator>Richard Wasserbauer</dc:creator>
  <dc:description/>
  <dc:language>en-US</dc:language>
  <cp:lastModifiedBy>Richard Wasserbauer</cp:lastModifiedBy>
  <cp:lastPrinted>2000-04-04T22:30:00Z</cp:lastPrinted>
  <dcterms:modified xsi:type="dcterms:W3CDTF">2000-04-04T20:31:00Z</dcterms:modified>
  <cp:revision>26</cp:revision>
  <dc:subject/>
  <dc:title/>
</cp:coreProperties>
</file>